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Для бесед с учащимися и родителями</w:t>
      </w:r>
    </w:p>
    <w:p>
      <w:pPr>
        <w:pStyle w:val="Style14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4"/>
        <w:jc w:val="center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Здоровое питание</w:t>
      </w:r>
    </w:p>
    <w:p>
      <w:pPr>
        <w:pStyle w:val="Style14"/>
        <w:rPr/>
      </w:pPr>
      <w:r>
        <w:rPr/>
        <w:t xml:space="preserve"> – </w:t>
      </w:r>
      <w:r>
        <w:rPr/>
        <w:t xml:space="preserve">это питание, сбалансированное по соотношению углеводы – белки – жиры, содержащее достаточно витаминов и минералов. Современная модель рационального питания имеет вид пирамиды: продукты в ней располагаются от основания к вершине по мере убывания их полезности. Ориентируясь на нее, Вы сможете составлять сбалансированный рацион на каждый день.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952750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jc w:val="center"/>
        <w:rPr/>
      </w:pPr>
      <w:r>
        <w:rPr>
          <w:b/>
          <w:bCs/>
          <w:color w:val="800000"/>
          <w:u w:val="single"/>
        </w:rPr>
        <w:t>Первый кирпич пищевой пирамиды – зерновой.</w:t>
      </w:r>
      <w:r>
        <w:rPr/>
        <w:t xml:space="preserve"> </w:t>
      </w:r>
    </w:p>
    <w:p>
      <w:pPr>
        <w:pStyle w:val="Style14"/>
        <w:rPr/>
      </w:pPr>
      <w:r>
        <w:rPr/>
        <w:t xml:space="preserve">   </w:t>
      </w:r>
      <w:r>
        <w:rPr/>
        <w:t xml:space="preserve">Основание пирамиды образуют цельнозерновые продукты, значение которых часто не дооценивается и содержание которых в нашем меню, как правило, недостаточное. Признайтесь, часто ли Вы едите каши - гречневую, овсяную, хлеб из муки грубого помола, макароны из пшеницы твердых сортов? А их в ежедневном рационе должно быть от 6 до 9 порций! 1 порция зерновых продуктов - это 1 ломтик цельнозернового хлеба или 1,5 чашки приготовленной пасты, или 1,5 чашки приготовленного риса. Крупы (гречка, неочищенный рис, овсянка) содержат много витаминов А и Е, к тому же в них витамины не разрушаются со временем так интенсивно, как в овощах и фруктах. Конечно, определенный процент населения ест на завтрак мюсли, но все же стоит подумать о том, чтобы вернуть такие традиционные блюда, как каши с различными добавками - грибами, тыквой, репой. Это не только вкусно, но и крайне полезно. Обратите внимание: сюда не входят источники "пустых" углеводов, которые присутствуют в нашем питании: белый хлеб, булки, торты. </w:t>
      </w:r>
    </w:p>
    <w:p>
      <w:pPr>
        <w:pStyle w:val="Style14"/>
        <w:jc w:val="center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 xml:space="preserve">Кирпичи 2 и 3 - овощной и фруктовый. </w:t>
      </w:r>
    </w:p>
    <w:p>
      <w:pPr>
        <w:pStyle w:val="Style14"/>
        <w:rPr/>
      </w:pPr>
      <w:r>
        <w:rPr/>
        <w:t xml:space="preserve">   </w:t>
      </w:r>
      <w:r>
        <w:rPr/>
        <w:t xml:space="preserve">Следующий уровень пирамиды - овощи и фрукты (2 отдельные группы). Овощей в дневном рационе должно быть в среднем 5 порций. Фруктов - от 3 до 5. 1 порция фруктов - это 1 средний фрукт (апельсин, яблоко) или 1 чашка нарезанных фруктов, или 1,5 чашки сока, или 1 чашка сухофруктов. Как источник витамина С рекомендуется отвар из сухих плодов шиповника, листовая зелень, красный перец, замороженная черная смородина, цитрусовые и квашеная капуста. Когда иммунная система ослаблена, это вызывает обострение различных хронических заболеваний. Так что поддержание иммунитета - это первоочередная задача. Очень важно включать в рацион ярко-желтые, оранжевые и красные овощи и фрукты (помидоры, тыкву, сладкий перец). Они содержат водорастворимый бета-каротин, предшественник витамина А, в организме превращающийся в жирорастворимый витамин А. И пейте свежевыжатые соки, причем не только фруктовые, но и овощные! Обратите внимание: если недоступны свежие фрукты, покупайте быстрозамороженные овощные смеси и фрукты, а также сухофрукты. </w:t>
      </w:r>
    </w:p>
    <w:p>
      <w:pPr>
        <w:pStyle w:val="Style14"/>
        <w:jc w:val="center"/>
        <w:rPr/>
      </w:pPr>
      <w:r>
        <w:rPr>
          <w:b/>
          <w:bCs/>
          <w:color w:val="800000"/>
          <w:u w:val="single"/>
        </w:rPr>
        <w:t>Кирпич 4 пищевой пирамиды – мясной.</w:t>
      </w:r>
      <w:r>
        <w:rPr/>
        <w:t xml:space="preserve"> </w:t>
      </w:r>
    </w:p>
    <w:p>
      <w:pPr>
        <w:pStyle w:val="Style14"/>
        <w:rPr/>
      </w:pPr>
      <w:r>
        <w:rPr/>
        <w:t xml:space="preserve">   </w:t>
      </w:r>
      <w:r>
        <w:rPr/>
        <w:t xml:space="preserve">В рационе обязательно должны присутствовать высоко протеиновые продукты, содержащие незаменимые аминокислоты: нежирное мясо, птица, рыба. Кстати, к этой же группе (а не к группе молочных продуктов) диетологами отнесен творог. Таких продуктов следует потреблять от 4 до 8 порций (1 порция: 30 г приготовленного мяса, птицы или рыбы, 1 чашка бобов, гороха или чечевицы, 1 яйцо или 2 белка, 30-60 г обезжиренного сыра, 1 чашка обезжиренного творога). В мясе содержится железо, которое является иммуномодулятором, витамины группы В (в основном в свинине). А вот сосиски, сардельки, вареные колбасы сюда не входят - мясо в них не так много, а вот жира и калорий - предостаточно! Чтобы получать в достаточном количестве микроэлемент селен, ешьте морепродукты (источник кислот омега-3 и омега-6). Обратите внимание: витамины и микроэлементы из разных типов продуктов усваиваются с разной интенсивностью. </w:t>
      </w:r>
    </w:p>
    <w:p>
      <w:pPr>
        <w:pStyle w:val="Style14"/>
        <w:jc w:val="center"/>
        <w:rPr/>
      </w:pPr>
      <w:r>
        <w:rPr>
          <w:b/>
          <w:bCs/>
          <w:color w:val="800000"/>
          <w:u w:val="single"/>
        </w:rPr>
        <w:t>Кирпич 5 пищевой пирамиды – молочный.</w:t>
      </w:r>
      <w:r>
        <w:rPr/>
        <w:t xml:space="preserve"> </w:t>
      </w:r>
    </w:p>
    <w:p>
      <w:pPr>
        <w:pStyle w:val="Style14"/>
        <w:rPr/>
      </w:pPr>
      <w:r>
        <w:rPr/>
        <w:t xml:space="preserve">   </w:t>
      </w:r>
      <w:r>
        <w:rPr/>
        <w:t xml:space="preserve">Каждый день на Вашем столе должны быть и молочные продукты - источник витаминов А и Е. Поддержать иммунитет помогут кисломолочные продукты, содержащие живые бифидо- и лактобактерии, необходимые для профилактики дисбактериоза кишечника. Молочных продуктов в ежедневном рационе должно быть 2 порции (1 порция - 1 чашка обезжиренного молока или обезжиренного йогурта, кефира). Обратите внимание: ограничивайте поступление продуктов, содержащих много животных жиров, как источника скрытого жира (сыры, мороженое, сметану, жирные соусы, майонез). </w:t>
      </w:r>
    </w:p>
    <w:p>
      <w:pPr>
        <w:pStyle w:val="Style14"/>
        <w:jc w:val="center"/>
        <w:rPr/>
      </w:pPr>
      <w:r>
        <w:rPr>
          <w:b/>
          <w:bCs/>
          <w:color w:val="800000"/>
          <w:u w:val="single"/>
        </w:rPr>
        <w:t>Кирпич 6 пищевой пирамиды - жиросодержащий, но не жирный.</w:t>
      </w:r>
      <w:r>
        <w:rPr/>
        <w:t xml:space="preserve"> </w:t>
      </w:r>
    </w:p>
    <w:p>
      <w:pPr>
        <w:pStyle w:val="Style14"/>
        <w:rPr/>
      </w:pPr>
      <w:r>
        <w:rPr/>
        <w:t xml:space="preserve">   </w:t>
      </w:r>
      <w:r>
        <w:rPr/>
        <w:t>И на самом верху пирамиды - группа жиросодержащих продуктов, куда входят орехи, животные и растительные масла. Последние - источник полезных для сердца полиненасыщенных жирных кислот. Включено в эту группу сливочное масло, но его потребление должно быть ограничено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8325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5" w:type="dxa"/>
            <w:tcBorders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color w:val="0000FF"/>
              </w:rPr>
              <w:t>ГОРЯЧИЙ ЗАВТРАК КАЖДОМУ ШКОЛЬНИКУ</w:t>
            </w:r>
            <w:r>
              <w:rPr/>
              <w:t xml:space="preserve"> </w:t>
            </w:r>
          </w:p>
          <w:p>
            <w:pPr>
              <w:pStyle w:val="Style14"/>
              <w:jc w:val="center"/>
              <w:rPr/>
            </w:pPr>
            <w:r>
              <w:rPr/>
              <w:t>- обязательное условие при организации питания в муниципальном общеобразовательном учреждении города Гали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bookmarkStart w:id="0" w:name="s0"/>
      <w:bookmarkEnd w:id="0"/>
      <w:r>
        <w:rPr>
          <w:b/>
          <w:bCs/>
        </w:rPr>
        <w:t>Рекомендуемый ассортимент пищевых продуктов для реализации в школьных буфетах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№</w:t>
      </w:r>
      <w:r>
        <w:rPr>
          <w:i/>
          <w:iCs/>
          <w:sz w:val="24"/>
          <w:szCs w:val="24"/>
        </w:rPr>
        <w:t>0100/8606-07-34</w:t>
      </w:r>
    </w:p>
    <w:p>
      <w:pPr>
        <w:pStyle w:val="Style14"/>
        <w:rPr>
          <w:b/>
          <w:b/>
          <w:bCs/>
        </w:rPr>
      </w:pPr>
      <w:r>
        <w:rPr>
          <w:b/>
          <w:bCs/>
          <w:u w:val="single"/>
        </w:rPr>
        <w:t>Разработано: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0"/>
          <w:szCs w:val="20"/>
        </w:rPr>
        <w:t>ГУ НИИ питания РАМН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0"/>
          <w:szCs w:val="20"/>
        </w:rPr>
        <w:t>Академик РАМН, проф. Тутельян В.А., проф. Конь И.Я., к.м.н. Волкова Л.Ю., Димитриева С.А., к.м.н. Копытько М.В., Ларионова З.Г.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Федеральной службой по надзору в сфере защиты прав потребителей и благополучия человека 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0"/>
          <w:szCs w:val="20"/>
        </w:rPr>
        <w:t>Аксенова О.И., Яновская Г.В.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0"/>
          <w:szCs w:val="20"/>
        </w:rPr>
        <w:t>Московским фондом содействия санитарно-эпидемиологическому благополучию населения</w:t>
      </w:r>
    </w:p>
    <w:p>
      <w:pPr>
        <w:pStyle w:val="Style14"/>
        <w:rPr>
          <w:b/>
          <w:b/>
          <w:bCs/>
        </w:rPr>
      </w:pPr>
      <w:r>
        <w:rPr>
          <w:b/>
          <w:bCs/>
          <w:sz w:val="20"/>
          <w:szCs w:val="20"/>
        </w:rPr>
        <w:t>к.э.н. Тобис В.И., Отришко М.Г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rPr/>
      </w:pPr>
      <w:r>
        <w:rPr/>
        <w:t>Настоящий документ предназначен для врачей-педиатров, врачей-диетологов, специалистов органов и учреждений Роспотребнадзора, директоров и зам.директоров по социальным вопросам образовательных учреждений, специалистов предприятий различных форм собственности, организующих питание учащихся в школах и других специалистов, участвующих в организации питания учащихся образовательных учреждений.</w:t>
      </w:r>
    </w:p>
    <w:p>
      <w:pPr>
        <w:pStyle w:val="Style14"/>
        <w:rPr/>
      </w:pPr>
      <w:r>
        <w:rPr/>
        <w:t>Настоящий документ разработан в соответствии с Концепцией государственной политики в области здорового питания населения РФ, указывающей, что организация питания школьников принадлежит к числу приоритетных направлений деятельности органов здравоохранения, госсанэпидслужбы и органов образования, а также в соответствии с распоряжением Президента РФ, Постановлением Правительства РФ и приказом Руководителя Федеральной службы по надзору в сфере защиты прав потребителей и благополучия человека №54 от 27.02.2007 «О мерах по совершенствованию санитарно-эпидемиологического надзора за организацией  питания в образовательных учреждениях».</w:t>
      </w:r>
    </w:p>
    <w:p>
      <w:pPr>
        <w:pStyle w:val="Style14"/>
        <w:rPr/>
      </w:pPr>
      <w:r>
        <w:rPr/>
        <w:t>Реализация продуктов через школьные буфеты, является, наряду с горячими школьными завтраками и обедами, одним из важнейших факторов удовлетворения индивидуальных потребностей детей в основных пищевых веществах и энергии в условиях свободного выбора и служит существенным дополнением к разработанным меню школьных завтраков и обедов. В связи с этим, одним из условий оптимизации питания детей является правильное формирование ассортимента буфетной продукции.</w:t>
      </w:r>
    </w:p>
    <w:p>
      <w:pPr>
        <w:pStyle w:val="Style14"/>
        <w:rPr/>
      </w:pPr>
      <w:r>
        <w:rPr/>
        <w:t>Настоящий ассортимент пищевых продуктов, рекомендуемый для реализации через систему школьных буфетов, разработан ГУ НИИ питания РАМН, Роспотребнадзором и Московским фондом содействия санитарно-эпидемиологическому благополучию населения,  основан на современных представлениях об оптимальном питании и включает преимущественно продукты с наиболее высокой пищевой ценностью. Вместе с тем,  перечень предусматривает деление продуктов на продукты с более высокой и менее высокой пищевой ценностью. В рекомендуемый ассортимент продуктов включены преимущественно готовые к употреблению пищевые продукты промышленного производства в индивидуальной упаковке, что обеспечивает их санитарно-эпидемиологическую безопасность.</w:t>
      </w:r>
    </w:p>
    <w:p>
      <w:pPr>
        <w:pStyle w:val="Style14"/>
        <w:rPr/>
      </w:pPr>
      <w:r>
        <w:rPr/>
        <w:t xml:space="preserve">  </w:t>
      </w:r>
      <w:r>
        <w:rPr/>
        <w:t>Ассортимент является рекомендуемым и может использоваться в качестве основы для разработки ассортимента буфетной продукции в конкретных школьных учреждениях по согласованию с местными органами Роспотребнадзора.</w:t>
      </w:r>
    </w:p>
    <w:p>
      <w:pPr>
        <w:pStyle w:val="Style14"/>
        <w:rPr/>
      </w:pPr>
      <w:r>
        <w:rPr/>
        <w:t>Наряду с рекомендуемыми продуктами ассортимент включает перечень пищевых продуктов, не рекомендуемых для реализации в школьных буфетах, к которым относятся многие продукты, популярные среди школьников, но характеризующихся низкой пищевой ценност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Рекомендуемый ассортимент пищевых продуктов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для реализации в школьных буфетах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4296"/>
        <w:gridCol w:w="1877"/>
        <w:gridCol w:w="2686"/>
      </w:tblGrid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Наименование пищевых продуктов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Масса</w:t>
              <w:br/>
              <w:t>(объем) порции, упаковки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кисломолочные  продукты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.  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олоко пастеризованное или стерилизованное, в т.ч. витаминизированное*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 м.д.ж. 2,5%, 3,2%, 3,5%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.  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олочные напитки, коктейли, пудинги, десерты промышленного производства термизированные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 массовой долей сахара не более 10%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.  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исломолочные продукты (кефир, биокефир, ряженка, йогурты и др.) с жизнеспособной микрофлорой*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 м.д.ж. 2,5%, 3,2%, 3,5% и сахаров, не более10%, не подвергнутые термической обработке;</w:t>
            </w:r>
          </w:p>
          <w:p>
            <w:pPr>
              <w:pStyle w:val="Style14"/>
              <w:rPr/>
            </w:pPr>
            <w:r>
              <w:rPr/>
              <w:t>при наличии в буфетах охлаждаемого прилавк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.  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Йогуртные продукты (йогуртеры, фругурты и др.)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 м.д.ж. не  более 3,5% и сахаров не более 10%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.  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Сливки 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с м.д.ж. 10% 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.  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ороженое в ассортименте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наличии охлаждаемого прилавк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.  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ырки творожные в ассортименте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наличии охлаждаемого прилавк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.  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я творожные в ассортименте, в т.ч. витаминизированные*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порцион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 м.д.ж. не более 9%, с использованием охлаждаемого прилавк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.  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ыры твердые (для приготовления бутербродов)*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наличии охлаждаемого прилавк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ыры плавленые (неострых сортов, без специй)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расфас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 м.д.ж. не более 30-35%, при наличии охлаждаемого прилавка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Фрукты и овощи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вежие фрукты  (яблоки, груши, мандарины, апельсины, бананы, киви и др.)*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ытые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Фруктовые и овощные салаты промышленного  производства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индивидуаль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наличии охлаждаемого прилавк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3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вежие овощи (помидоры, огурцы)*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ытые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4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нсервированные фрукты и овощи, фруктовые и овощные пюре промышленного производств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Колбасные изделия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сиски, колбаски детские и сардельки, (специализированные  виды для школьного питания), в т.ч.  в тесте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условии  обеспечения  термической  обработки в условиях школьного буфет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лбасы варено-копченые (для приготовления бутербродов), специализированные виды для школьного питания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наличии охлаждаемого прилавка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питки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ки и нектары плодовые (фруктовые) и овощные натуральные промышленного производства *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8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Напитки витаминизированные промышленного производства готовые или сухие инстантные (быстрорастворимые)*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готовление  непосредственно перед реализацией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9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Бутилированная вода для питья – минеральная питьевая, негазированная и слабогазированная 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, какао или кофейный напиток, напиток шиповни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1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косодержащие безалкогольные напитки, в том числе обогащенные микронутриентами, с пониженным содержанием  сахар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исели витаминизированные из концентрата быстрого приготовления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готовление  непосредственно перед реализацией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Хлебобулочные изделия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3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Хлеб (ржано-пшеничный, зерновой с отрубями), а также специализированные виды хлебобулочных изделий, обогащенных микронутриентами 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«Молодецкий», «Школьный», «Студенческий» и др., булочки «Школьные»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4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учные печеные кулинарные изделия (пирожки с джемом, капустой, картофелем, рисом и др.)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в ассортименте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еченье, крекеры, галеты, в т.ч. витаминизированные*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в ассортименте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6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ладкие  блюда собственного приготовления (яблоки запеченные, яблоки, фаршированные фруктами, овощными и крупяными начинками, шарлотка, фруктовые и молочные желе)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наличии охлаждаемого прилавка, срок реализации не более 3 часов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7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Варенье, джем, повидло, мед 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в порцион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в ассортименте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8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харики пшеничные и ржаные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в  мелкоштуч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без жгучих специй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9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 xml:space="preserve">Поп-корн 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мелкоштучной расфас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ицца школьная в ассортименте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 условии обеспечения  термической обработки в  условиях школьного буфет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1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Завтраки сухие (крупяные, картофельные), в т.ч. витаминизированные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   порцион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в ассортименте 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итерские  изделия,  в том числе обогащенные  витаминами и микроэлементами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2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Вафли</w:t>
            </w:r>
          </w:p>
          <w:p>
            <w:pPr>
              <w:pStyle w:val="Style14"/>
              <w:rPr/>
            </w:pPr>
            <w:r>
              <w:rPr/>
              <w:t>Пряники</w:t>
            </w:r>
          </w:p>
          <w:p>
            <w:pPr>
              <w:pStyle w:val="Style14"/>
              <w:rPr/>
            </w:pPr>
            <w:r>
              <w:rPr/>
              <w:t>Пастила</w:t>
            </w:r>
          </w:p>
          <w:p>
            <w:pPr>
              <w:pStyle w:val="Style14"/>
              <w:rPr/>
            </w:pPr>
            <w:r>
              <w:rPr/>
              <w:t>Зефир</w:t>
            </w:r>
          </w:p>
          <w:p>
            <w:pPr>
              <w:pStyle w:val="Style14"/>
              <w:rPr/>
            </w:pPr>
            <w:r>
              <w:rPr/>
              <w:t>Мармелад</w:t>
            </w:r>
          </w:p>
          <w:p>
            <w:pPr>
              <w:pStyle w:val="Style14"/>
              <w:rPr/>
            </w:pPr>
            <w:r>
              <w:rPr/>
              <w:t>Шоколад</w:t>
            </w:r>
          </w:p>
          <w:p>
            <w:pPr>
              <w:pStyle w:val="Style14"/>
              <w:rPr/>
            </w:pPr>
            <w:r>
              <w:rPr/>
              <w:t>Шоколадные конфеты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индивидуаль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в ассортименте 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Орехи и сухофрукты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3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Орехи, сухофрукты, очищенные семена масличных культур, злаковые хлопья, сухофрукты и их смеси*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 порционной упаковке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ахар в порционной упаковке</w:t>
            </w:r>
          </w:p>
        </w:tc>
      </w:tr>
      <w:tr>
        <w:trPr/>
        <w:tc>
          <w:tcPr>
            <w:tcW w:w="93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одукты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4.     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Бульон куриный из натурального  концентрата промышленного производства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риготовление  непосредственно перед реализацией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* - продукты с более высокой пищевой ценностью, предпочтительные для реализации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bCs/>
        </w:rPr>
      </w:pPr>
      <w:bookmarkStart w:id="1" w:name="s2"/>
      <w:bookmarkEnd w:id="1"/>
      <w:r>
        <w:rPr>
          <w:b/>
          <w:bCs/>
        </w:rPr>
        <w:t>Перечень пищевых продуктов, не рекомендуемых для реализации в школьных буфетах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.      Чипс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      Гамбургеры, чизбургер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.      Сосательные и  жевательные конфеты с высоким содержанием сахар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4.      Сильногазированные напитк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5.      Мучные жареные кулинарные издели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6.      Кумыс и другие кисломолочные продукты с содержанием этанола (более 0,5%)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7.      Безалкогольные тонизирующие напитк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8.      Натуральный коф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Style14"/>
        <w:jc w:val="center"/>
        <w:rPr>
          <w:b/>
          <w:b/>
          <w:bCs/>
        </w:rPr>
      </w:pPr>
      <w:bookmarkStart w:id="2" w:name="s3"/>
      <w:bookmarkEnd w:id="2"/>
      <w:r>
        <w:rPr>
          <w:b/>
          <w:bCs/>
          <w:sz w:val="27"/>
          <w:szCs w:val="27"/>
        </w:rPr>
        <w:t xml:space="preserve">Примерные меню завтраков и обедов для организации питания детей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rPr/>
      </w:pPr>
      <w:r>
        <w:rPr/>
        <w:t>Примерные меню завтраков и обедов для организации питания детей 7-11 и 11-18 лет в образовательных учреждениях разработаны в соответствии с Концепцией государственной политики в области здорового питания населения РФ, указывающей, что организация питания школьников принадлежит к числу приоритетных направлений деятельности органов здравоохранения, госсанэпидслужбы и органов образования, а также в соответствии с распоряжением Президента РФ, Постановлением Правительства РФ и приказом Руководителя Федеральной службы по надзору в сфере защиты прав потребителей и благополучия человека №54 от 27.02.2007 «О мерах по совершенствованию санитарно-эпидемиологического надзора за организацией  питания в образовательных учреждениях».</w:t>
      </w:r>
    </w:p>
    <w:p>
      <w:pPr>
        <w:pStyle w:val="Style14"/>
        <w:rPr/>
      </w:pPr>
      <w:r>
        <w:rPr/>
        <w:t>Горячее питание детей во время пребывания в школе является одним из важных условий поддержания их здоровья и способности к эффективному обучению. Организация полноценного горячего питания является, однако, сложной задачей, одним из важнейших звеньев которой служит разработка меню школьных завтраков и обедов, соответствующих современным научным принципам оптимального (здорового) питания и обеспечивающих детей всеми необходимыми им пищевыми веществами. Разработка таких рационов зависит от местных традиций питания, экономических возможностей региона, особенностей организации питания и многих других факторов. Вместе с тем, представляется важным возможность использования при разработке меню для конкретных школьных учреждений примерного меню, которое должно рассматриваться как научно обоснованный ориентир. С этой целью ГУ НИИ питания РАМН, совместно с Роспотребнадзором, Московским Фондом Содействия санитарно-эпидемиологическому благополучию населения, разработал рационы школьных завтраков и обедов. Разработка этих рационов была основана на следующих принципах:</w:t>
      </w:r>
    </w:p>
    <w:p>
      <w:pPr>
        <w:pStyle w:val="Style14"/>
        <w:rPr/>
      </w:pPr>
      <w:r>
        <w:rPr/>
        <w:t>1.      необходимость удовлетворения потребности детей в энергии за счет школьных завтраков на 25% и за счет обедов на 30%;</w:t>
      </w:r>
    </w:p>
    <w:p>
      <w:pPr>
        <w:pStyle w:val="Style14"/>
        <w:rPr/>
      </w:pPr>
      <w:r>
        <w:rPr/>
        <w:t xml:space="preserve">2.      максимальное разнообразие продуктов и блюд, одним из подходов к реализации которого является разработка не 10-14 дневного меню, а 24 дневного меню и включение в него всех групп продуктов, в т.ч. мяса, овощей, рыбы и др. </w:t>
      </w:r>
    </w:p>
    <w:p>
      <w:pPr>
        <w:pStyle w:val="Style14"/>
        <w:rPr/>
      </w:pPr>
      <w:r>
        <w:rPr/>
        <w:t>Разработанные меню предназначены для использования в практике работы школьных пищеблоков, школьно-базовых столовых, органов и учреждений Роспотребнадзора.</w:t>
      </w:r>
    </w:p>
    <w:p>
      <w:pPr>
        <w:pStyle w:val="Style14"/>
        <w:rPr/>
      </w:pPr>
      <w:r>
        <w:rPr/>
        <w:t xml:space="preserve">Рекомендуемые меню могут быть использованы без изменений, либо с учетом пищевых предпочтений детей, а также в зависимости от типа и оборудования пищеблоков ГО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5048"/>
        <w:gridCol w:w="886"/>
        <w:gridCol w:w="1006"/>
      </w:tblGrid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 (Понедельник)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1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 детей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ша вязкая на молоке (из хлопьев овсяных)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ыр порциями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асло сливочн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Напиток кофейный на молоке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vertAlign w:val="superscript"/>
              </w:rPr>
            </w:pPr>
            <w:r>
              <w:rPr>
                <w:vertAlign w:val="superscript"/>
              </w:rPr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ед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моркови или из моркови с яблоками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п с изделиями макаронными на бульоне из птицы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тица отварна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Овощи тушены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исель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е кондитерское (зефир)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2 (Вторник)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Оладьи с яблоками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исломолочный продукт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лимон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ед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морской капусты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уп из овоще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 xml:space="preserve">Рыба (треска), тушенная в томате с овощами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Рис отварн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Отвар из шиповник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  <w:r>
              <w:rPr/>
              <w:t>1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3 (Среда)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0 лет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7 лет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лбаски детские (сосиски) отварны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пуста тушена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Яйцо куриное диетическое вареное вкрутую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сахар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огурцов свежих с растительным масл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Борщ сибирский на мясном бульон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Запеканка картофельная с отварным мяс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яго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4 (Четверг)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0 лет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7 лет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тлеты или биточки рыбны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Пюре картофельн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Огурцы свежи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 xml:space="preserve">Напиток кофейный на молоке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Винегрет овощной с раст. масл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Рассольник ленинградский на мясном бульон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Бефстроганов из мяса отварного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Каша гречневая рассыпчата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к фруктовый или овощн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ечень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лоды и ягоды свежие на весь ден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  <w:r>
              <w:rPr/>
              <w:t>1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5255"/>
        <w:gridCol w:w="951"/>
        <w:gridCol w:w="1079"/>
      </w:tblGrid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5 (Пятница)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2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блюда, г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Пудинг из творога запеченны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Джем (варенье)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лимоном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алат из капусты белокочанной с раст. маслом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уп картофельный с бобовыми (фасоль)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Печень, тушенная в сметане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Изделия макаронные отварные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кураги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лоды и ягоды свежие на весь ден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6 (Суббота)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аша гречневая молочная 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Творожный сыро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сахаром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алат из свеклы отварной и ябло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Щи вегетарианские со сметано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Котлеты или биточки рыбные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оус томатны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Картофель отварно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Отвар из шиповник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5048"/>
        <w:gridCol w:w="886"/>
        <w:gridCol w:w="1006"/>
      </w:tblGrid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7 (Понедельник)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1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блюда, г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ша из пшена и риса молочная жидкая ("Дружба")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ыр порциями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асло сливочное фасованн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као с молок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кра из кабачков пром. производства (для питания детей и подростков)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Суп из овощей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тлеты рубленные из птицы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я макаронные отварны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яго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е кондитерское (печенье)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8 (Вторник)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Омлет натуральный, запеченный или сваренный на пару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исломолочный продукт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лимон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Салат из моркови, яблок, апельсинов с соусом салатным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Борщ с капустой и картофеле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Рыба отварная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ус польски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юре картофельн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исель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5476"/>
        <w:gridCol w:w="892"/>
        <w:gridCol w:w="1013"/>
      </w:tblGrid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9 (Среда)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1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блюда, г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тлета мясная натуральная рубленна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Рис отварной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као с молоком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алат из огурцов свежих с зеленью и с раст. маслом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уп крестьянский с крупой (перловой)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ясо, тушенное с картофелем по-домашнему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3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к фруктовый  или овощно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0 (Четверг)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удинг из творога запеченны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олоко сгущенное с сахаром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Чай с лимоном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алат из капусты белокочанной с раст. маслом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Уха ростовска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Фрикадели мясные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Рис отварно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смеси сухофруктов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5466"/>
        <w:gridCol w:w="887"/>
        <w:gridCol w:w="953"/>
      </w:tblGrid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1 (Пятница)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блюда, г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Макароны, запеченные с сыр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исломолочный продукт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фейный напиток на молоке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алат из помидоров свежих с раст. масл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Борщ на мясном бульоне со сметан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Запеканка картофельная с мясом отварны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свежих фрукто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е кондитерское (пряник, кекс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2 (Суббота)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ша пшенная молочная с тык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Творожный сырок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сахар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свеклы и яблок с маслом растительны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Щи  вегетарианские со сметан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Рыба с гарниром (каша гречневая), запеченная в соусе молочн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к фруктовый или овощн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5000"/>
        <w:gridCol w:w="886"/>
        <w:gridCol w:w="935"/>
      </w:tblGrid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3 (Понедельник)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1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блюда, г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Завтрак сухой из круп  с молоком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Омлет натуральный, запеченный или сваренный на пару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лимон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кра кабачковая (баклажанная) для питания детей и подростков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п рыбный из консервов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тлеты рубленые из птицы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пуста цветная, запеченная под соусом молочны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смеси сухофруктов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4 (Вторник)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лбаска детская (сосиска), запеченная в тест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исломолочный продукт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Напиток кофейный на молоке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помидоров свежих с раст. масл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Борщ с капустой и картофеле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Тефтели рыбны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ртофель отварн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Отвар из шиповник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е кондитерск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5581"/>
        <w:gridCol w:w="886"/>
        <w:gridCol w:w="839"/>
      </w:tblGrid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5 (Среда)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удинг из творога запечен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Варенье или дже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као с молок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огурцов свежих с раст. масл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п гороховый на мясном бульон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Гренки из хлеба пшеничного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Бефстроганов из мяса отварного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я макаронные отварны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к фруктовый или овощн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6 (Четверг)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ша вязкая на молоке (из овсяных хлопьев)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ыр порциями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асло сливочное фасованн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лимон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моркови или из моркови с яблоками с раст. масл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Щи  вегетарианские со сметан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ечень, тушенная в соусе сметанн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юре картофельн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исел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7 (Пятница)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Тефтели мясные паровые или тефтели мясные школьны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ус томатный (к тефтелям паровым)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векла тушена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фейный напиток на молок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кра кабачковая (баклажанная) (для питания детей и подростков)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Суп из овощей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тица тушена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ша рассыпчатая гречнева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к фруктовый или овощн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е кондитерск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8 (Суббота)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ша манная молочная жидка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ирожок печеный (с яблоком)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сахар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огурцов и помидоров свежих с р/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Рассольник ленинградски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тлеты или биточки рыбны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ртофельное пюр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кураги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5018"/>
        <w:gridCol w:w="886"/>
        <w:gridCol w:w="917"/>
      </w:tblGrid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19 (Понедельник)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Завтрак зерновой с молок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ыр порциями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асло сливочное фасованн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сахар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Салат из моркови с изюм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п вермишелевый на курином бульон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Птица отварная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  <w:r>
              <w:rPr/>
              <w:t>Рис отварной с овощами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свежезамороженных яго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20 (Вторник)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фле  творожное паровое или запеченно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олоко сгущенное с сахар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Напиток кофейный на молоке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Салат из свеклы с сыром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Щи на мясном бульоне со сметан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Гуляш из отварного мяса в томатно-сметанном соус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я макаронные отварные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исель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5555"/>
        <w:gridCol w:w="887"/>
        <w:gridCol w:w="954"/>
      </w:tblGrid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21 (Среда)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1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блюда, г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ша пшенная молочная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исломолочный продукт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лимон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 </w:t>
            </w: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Салат из моркови с яблоками с соусом салатным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п картофельный с макаронными изделиями на мясном бульоне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Голубцы с мясом и рисом тушеные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свежих фрукто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Изделие кондитерское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22 (Четверг)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Омлет натуральный,  запеченный или сваренный на пару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исломолочный продукт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као с молок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капусты белокочанной с раст. масл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п крестьянский с крупой перл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ечень по-строгановски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юре картофельное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к фруктовый или овощн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5452"/>
        <w:gridCol w:w="887"/>
        <w:gridCol w:w="967"/>
      </w:tblGrid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23 (Пятница)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 блюда, г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тлета мясная натуральная рубленная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пуста тушеная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 с сахар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помидоров и огурцов свежих с раст. масл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п с изделиями макаронными (лапша) на бульоне из птицы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тица отварная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ртофель отварн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сухофрукто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24 (Суббота)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втрак 1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ша гречневая молочная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ыр порциями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асло сливочное фасованное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фейный напиток на молоке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Обед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лат из капусты, огурцов и сладкого перца с раст. маслом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уп картофельный на мясном бульоне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ясо отварное (говядина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Рис отварн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ус томатны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пот из плодов свежих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  или зерново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-пшеничны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5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Плоды и ягоды свежие на завтрак и обед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jc w:val="center"/>
        <w:rPr>
          <w:b/>
          <w:b/>
          <w:bCs/>
        </w:rPr>
      </w:pPr>
      <w:bookmarkStart w:id="3" w:name="s4"/>
      <w:bookmarkEnd w:id="3"/>
      <w:r>
        <w:rPr>
          <w:b/>
          <w:bCs/>
        </w:rPr>
        <w:t xml:space="preserve">Вклад школьных завтраков и обедов в удовлетворение суточной потребности детей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(7-11 и 11-18 лет) в основных пищевых веществах и энергии</w:t>
      </w:r>
    </w:p>
    <w:p>
      <w:pPr>
        <w:pStyle w:val="Style14"/>
        <w:jc w:val="center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2747"/>
        <w:gridCol w:w="573"/>
        <w:gridCol w:w="2747"/>
        <w:gridCol w:w="574"/>
      </w:tblGrid>
      <w:tr>
        <w:trPr/>
        <w:tc>
          <w:tcPr>
            <w:tcW w:w="2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jc w:val="center"/>
              <w:rPr/>
            </w:pPr>
            <w:r>
              <w:rPr/>
              <w:t>Нутриент</w:t>
            </w:r>
          </w:p>
        </w:tc>
        <w:tc>
          <w:tcPr>
            <w:tcW w:w="6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озраст детей, содержание в рационе, % удовлетворения  суточной потребности</w:t>
            </w:r>
          </w:p>
        </w:tc>
      </w:tr>
      <w:tr>
        <w:trPr/>
        <w:tc>
          <w:tcPr>
            <w:tcW w:w="2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-11 лет</w:t>
            </w:r>
          </w:p>
        </w:tc>
        <w:tc>
          <w:tcPr>
            <w:tcW w:w="3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-18 лет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%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Белок, 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2,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6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4,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Жир, 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9,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2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,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9,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5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12,0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Энергетическая ценность, кка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414,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9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01,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,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7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,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,9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,1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Минеральные вещества, м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Кальций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28,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8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11,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Железо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,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3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3,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rPr/>
      </w:pPr>
      <w:r>
        <w:rPr/>
        <w:t>Рекомендуемые среднесуточные наборы продуктов для питания детей 7-11 и 11-18 лет разработаны в соответствии с Концепцией государственной политики в области здорового питания населения РФ, указывающей, что организация питания школьников принадлежит к числу приоритетных направлений деятельности органов здравоохранения, госсанэпидслужбы и органов образования, а также в соответствии с распоряжением Президента РФ, Постановлением Правительства РФ и приказом Руководителя Федеральной службы по надзору в сфере защиты прав потребителей и благополучия человека №54 от 27.02.2007 «О мерах по совершенствованию санитарно-эпидемиологического надзора за организацией  питания в образовательных учреждениях».</w:t>
      </w:r>
    </w:p>
    <w:p>
      <w:pPr>
        <w:pStyle w:val="Style14"/>
        <w:rPr/>
      </w:pPr>
      <w:r>
        <w:rPr/>
        <w:t>Разработанные наборы продуктов для детей школьного возраста включают все необходимые детям группы продуктов, ассортимент которых может меняться в пределах рекомендуемого набора с учетом местных социально-экономических, климатических и других особенностей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rPr/>
      </w:pPr>
      <w:r>
        <w:rPr/>
        <w:t>Среднесуточные наборы продуктов могут быть использованы как в практической работе по организации питания детей в школах, так и для организации индивидуального (домашнего) рационального питания. Пищевая ценность и химический состав наборов соответствуют современным требованиям и обеспечивают удовлетворение физиологических норм потребности в основных пищевых веществах и энергии. В представленном наборе приводятся данные о рекомендуемых количествах продуктов, выраженных в граммах брутто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4" w:name="s5"/>
      <w:bookmarkEnd w:id="4"/>
      <w:r>
        <w:rPr/>
        <w:t>Рекомендуемые среднесуточные наборы продуктов для питания детей школьного возраста (на одного ребенка, г/брутто)</w:t>
      </w:r>
    </w:p>
    <w:p>
      <w:pPr>
        <w:pStyle w:val="Style14"/>
        <w:tabs>
          <w:tab w:val="clear" w:pos="708"/>
          <w:tab w:val="left" w:pos="5370" w:leader="none"/>
        </w:tabs>
        <w:rPr/>
      </w:pPr>
      <w:r>
        <w:rPr>
          <w:b/>
          <w:bCs/>
        </w:rPr>
        <w:tab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2"/>
        <w:gridCol w:w="2189"/>
        <w:gridCol w:w="2474"/>
      </w:tblGrid>
      <w:tr>
        <w:trPr/>
        <w:tc>
          <w:tcPr>
            <w:tcW w:w="4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</w:t>
            </w:r>
          </w:p>
        </w:tc>
        <w:tc>
          <w:tcPr>
            <w:tcW w:w="4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 детей, количество продуктов, г, мл, брутто</w:t>
            </w:r>
          </w:p>
        </w:tc>
      </w:tr>
      <w:tr>
        <w:trPr/>
        <w:tc>
          <w:tcPr>
            <w:tcW w:w="4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лет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8 лет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ржаной (ржано-пшеничный)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Хлеб пшеничный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ука пшеничная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рупы, бобовы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акаронные изделия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ртофель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Овощи свежие, зелень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5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Фрукты (плоды) свежи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Фрукты (плоды) сухие, в т.ч. шиповник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ки плодоовощные, напитки витаминизированны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ясо 1 кат.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Птица 1 кат п/п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Рыба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лбасные изделия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олоко (м.д.ж. 3,2%)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исломолочные продукты (м.д.ж. 3,2%)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Творог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ыр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Сметана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асло сливочно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Масло растительно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Яйцо диетическо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 шт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ахар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ондитерские изделия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Чай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,4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Какао, напиток кофейный злаковый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,2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Дрожжи хлебопекарны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>Соль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jc w:val="center"/>
        <w:rPr/>
      </w:pPr>
      <w:r>
        <w:rPr/>
        <w:t>Химический состав набора продук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2323"/>
        <w:gridCol w:w="1021"/>
        <w:gridCol w:w="2323"/>
        <w:gridCol w:w="1023"/>
      </w:tblGrid>
      <w:tr>
        <w:trPr/>
        <w:tc>
          <w:tcPr>
            <w:tcW w:w="2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jc w:val="center"/>
              <w:rPr/>
            </w:pPr>
            <w:r>
              <w:rPr/>
              <w:t>Нутриент</w:t>
            </w:r>
          </w:p>
        </w:tc>
        <w:tc>
          <w:tcPr>
            <w:tcW w:w="66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Возраст детей, содержание в рационе, % удовлетворения  суточной потребности</w:t>
            </w:r>
          </w:p>
        </w:tc>
      </w:tr>
      <w:tr>
        <w:trPr/>
        <w:tc>
          <w:tcPr>
            <w:tcW w:w="2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-10 лет</w:t>
            </w:r>
          </w:p>
        </w:tc>
        <w:tc>
          <w:tcPr>
            <w:tcW w:w="33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-17 лет</w:t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 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%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Белок, г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2,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9,6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1,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Жир, г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0,1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4,0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       </w:t>
            </w:r>
            <w:r>
              <w:rPr/>
              <w:t>106,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5,6</w:t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15,7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4,2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81,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Энергетическая ценность, ккал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451,0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4,3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951,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7,3</w:t>
            </w:r>
          </w:p>
        </w:tc>
      </w:tr>
    </w:tbl>
    <w:p>
      <w:pPr>
        <w:pStyle w:val="Style1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37:00Z</dcterms:created>
  <dc:creator>директор</dc:creator>
  <dc:description/>
  <cp:keywords/>
  <dc:language>en-US</dc:language>
  <cp:lastModifiedBy>Учитель</cp:lastModifiedBy>
  <cp:lastPrinted>2009-06-11T13:42:00Z</cp:lastPrinted>
  <dcterms:modified xsi:type="dcterms:W3CDTF">2009-07-06T05:23:00Z</dcterms:modified>
  <cp:revision>6</cp:revision>
  <dc:subject/>
  <dc:title>Для бесед с учащимися и родителями</dc:title>
</cp:coreProperties>
</file>