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очки - задания для практической работы по группа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руппа  №1</w:t>
      </w:r>
    </w:p>
    <w:p>
      <w:pPr>
        <w:pStyle w:val="Normal"/>
        <w:ind w:left="360" w:hanging="0"/>
        <w:jc w:val="both"/>
        <w:rPr/>
      </w:pPr>
      <w:r>
        <w:rPr/>
        <w:t>Используя развертки правильных многогранников, проанализируйте, сколько и каких фигур сходится в каждой вершине каждого из многогранников. Заполните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639"/>
        <w:gridCol w:w="2740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й многогранни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фигуры сходятся</w:t>
            </w:r>
          </w:p>
          <w:p>
            <w:pPr>
              <w:pStyle w:val="Normal"/>
              <w:jc w:val="both"/>
              <w:rPr/>
            </w:pPr>
            <w:r>
              <w:rPr/>
              <w:t>в верши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фигур сходится</w:t>
            </w:r>
          </w:p>
          <w:p>
            <w:pPr>
              <w:pStyle w:val="Normal"/>
              <w:jc w:val="both"/>
              <w:rPr/>
            </w:pPr>
            <w:r>
              <w:rPr/>
              <w:t>в одной вершине?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10795</wp:posOffset>
                  </wp:positionV>
                  <wp:extent cx="66675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29845</wp:posOffset>
                  </wp:positionV>
                  <wp:extent cx="798830" cy="7219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2620</wp:posOffset>
                  </wp:positionH>
                  <wp:positionV relativeFrom="paragraph">
                    <wp:posOffset>81280</wp:posOffset>
                  </wp:positionV>
                  <wp:extent cx="672465" cy="6616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24460</wp:posOffset>
                  </wp:positionV>
                  <wp:extent cx="778510" cy="7816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5875</wp:posOffset>
                  </wp:positionV>
                  <wp:extent cx="750570" cy="7105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руппа №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Докажите, что существует не более пяти правильных многогранников.</w:t>
      </w:r>
    </w:p>
    <w:p>
      <w:pPr>
        <w:pStyle w:val="Normal"/>
        <w:spacing w:lineRule="auto" w:line="360"/>
        <w:jc w:val="both"/>
        <w:rPr/>
      </w:pPr>
      <w:r>
        <w:rPr/>
        <w:t>(Указание: используйте теорему о свойстве выпуклого многогранного угла)</w:t>
      </w:r>
    </w:p>
    <w:p>
      <w:pPr>
        <w:pStyle w:val="Style15"/>
        <w:spacing w:lineRule="auto" w:line="360"/>
        <w:jc w:val="both"/>
        <w:rPr/>
      </w:pPr>
      <w:r>
        <w:rPr/>
        <w:t>Доказательство того, что существует ровно пять правильных выпуклых многогранников, очень простое. Рассмотрим развертку вершины такого многогранника. Каждая вершина может принадлежать __________и более граням. Сначала рассмотрим случай, когда грани многогранника - равносторонние треугольники. Поскольку внутренний угол равностороннего треугольника равен __________, три таких угла дадут в развертке________. Если теперь склеить развертку в многогранный угол, получится _______________- многогранник, в каждой вершине которого встречаются три правильные треугольные грани. Если добавить к развертке вершины еще один треугольник, в сумме получится _________°. Это развертка вершины___________. Добавление пятого треугольника даст угол _________- мы получаем развертку вершины ___________. Если же добавить еще один, шестой треугольник, сумма углов станет равной ____ - эта развертка, очевидно, не может соответствовать ни одному выпуклому многограннику. Теперь перейдем к квадратным граням. Развертка из трех квадратных граней имеет угол 3 x 90° = _________ - получается вершина____________, который также называют гексаэдром. Добавление еще одного квадрата увеличит угол до __________ - этой развертке уже не соответствует никакой выпуклый многогранник. Три пятиугольные грани дают угол развертки 3 х 72°= __________ - вершина __________. Если добавить еще один пятиугольник, получим больше 360° - поэтому останавливаемся. Для шестиугольников уже три грани дают угол развертки ___________°, поэтому правильного выпуклого многогранника с шестиугольными гранями не существует. Если же грань имеет еще больше углов, то развертка будет иметь еще больший угол. Значит, правильных выпуклых многогранников с гранями, имеющими шесть и более углов, не существует.</w:t>
      </w:r>
    </w:p>
    <w:p>
      <w:pPr>
        <w:pStyle w:val="Style15"/>
        <w:spacing w:lineRule="auto" w:line="360"/>
        <w:jc w:val="both"/>
        <w:rPr/>
      </w:pPr>
      <w:r>
        <w:rPr/>
        <w:t xml:space="preserve">        </w:t>
      </w:r>
      <w:r>
        <w:rPr/>
        <w:t>Таким образом, мы убедились, что существует лишь пять выпуклых правильных многогранников: тетраэдр, октаэдр и икосаэдр, куб (гексаэдр) и додекаэдр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Группа №3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Существует следующая теорема:</w:t>
      </w:r>
    </w:p>
    <w:p>
      <w:pPr>
        <w:pStyle w:val="Normal"/>
        <w:spacing w:lineRule="auto" w:line="360"/>
        <w:jc w:val="both"/>
        <w:rPr/>
      </w:pPr>
      <w:r>
        <w:rPr/>
        <w:t>Центры граней правильного многогранника являются вершинами другого правильного многогранника.</w:t>
      </w:r>
    </w:p>
    <w:p>
      <w:pPr>
        <w:pStyle w:val="Normal"/>
        <w:spacing w:lineRule="auto" w:line="360"/>
        <w:jc w:val="both"/>
        <w:rPr/>
      </w:pPr>
      <w:r>
        <w:rPr/>
        <w:t xml:space="preserve">Такие многогранники называют </w:t>
      </w:r>
      <w:r>
        <w:rPr>
          <w:b/>
        </w:rPr>
        <w:t>взаимными.</w:t>
      </w:r>
    </w:p>
    <w:p>
      <w:pPr>
        <w:pStyle w:val="Normal"/>
        <w:spacing w:lineRule="auto" w:line="360"/>
        <w:jc w:val="both"/>
        <w:rPr/>
      </w:pPr>
      <w:r>
        <w:rPr/>
        <w:t xml:space="preserve">Установите  пары взаимных многогранников.  (Покажите стрелками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467350" cy="6581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Группа 4. </w:t>
      </w:r>
    </w:p>
    <w:p>
      <w:pPr>
        <w:pStyle w:val="Normal"/>
        <w:spacing w:lineRule="auto" w:line="360"/>
        <w:jc w:val="both"/>
        <w:rPr/>
      </w:pPr>
      <w:r>
        <w:rPr/>
        <w:t>Отгадайте кроссворд:</w:t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 вертика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асть пространства, ограниченная плоскими многоугольниками (граням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ороны граней многогранни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авильный многогранник (гранью служит пятиугольник).</w:t>
      </w:r>
    </w:p>
    <w:p>
      <w:pPr>
        <w:pStyle w:val="Normal"/>
        <w:spacing w:lineRule="auto" w:line="360"/>
        <w:jc w:val="both"/>
        <w:rPr/>
      </w:pPr>
      <w:r>
        <w:rPr/>
        <w:t>По горизонта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втор одной из древних теорий о многогранника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авильный многогранник (гранью служит пятиугольник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авильный многогранник (гранью служит пятиугольник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авильный многогранник (гранью служит квадрат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втор одной из древних книг о правильных многогранника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58:00Z</dcterms:created>
  <dc:creator>Ученик</dc:creator>
  <dc:description/>
  <cp:keywords/>
  <dc:language>en-US</dc:language>
  <cp:lastModifiedBy>учитель</cp:lastModifiedBy>
  <dcterms:modified xsi:type="dcterms:W3CDTF">2007-03-29T07:29:00Z</dcterms:modified>
  <cp:revision>38</cp:revision>
  <dc:subject/>
  <dc:title>Карточки  - задания для практической работы по группам</dc:title>
</cp:coreProperties>
</file>