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Комментарии к работе «Ищем многогранники»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 природ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ильные многогранники существовали на земле задолго  до появления на ней человека – кубы поваренной соли, тетраэдры сурьмянистого сернокислого натрия, октаэдры хромовых квасцов, икосаэдры бора, додекаэдры радиолярий – микроскопических морских организм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 микробиолог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Со времен древнегреческих философов правильные многогранники считались не более чем игрушкой для математиков, не имеющей никакого практического значения. Весьма замечательно, что как раз эти фигуры оказались в центре внимания биологов в их яростных спорах относительно точной формы вирусов» - замечает в своей книге «Нить жизни» крупнейший специалист в области структуры белка Джон Кендрью. В этой книге помещена фотография вируса </w:t>
      </w:r>
      <w:r>
        <w:rPr>
          <w:lang w:val="en-US"/>
        </w:rPr>
        <w:t>Tipula</w:t>
      </w:r>
      <w:r>
        <w:rPr/>
        <w:t>. После долгих и тщательных исследований выяснилось, что он имеет форму икосаэдра. Джон Кендрью пишет: «Вы можете спросить, почему именно многогранник? И почему именно икосаэдр?  По – видимому, тут все дело в экономии генетической информации». Так решают вирусы сложнейшую задачу: найти тело наименьшей поверхности при заданном объеме. Вирусы, мельчайшие из  организмов, настолько простые, что идут споры, куда их отнести – к живой или неживой природе, - эти самые вирусы справились с  геометрической проблемой, потребовавшей у  людей более двух тысячелетий. Все так называемые сферические вирусы,  в том числе такой страшный, как вирус полиомиелита, представляют собой крохотные икосаэдры, а отнюдь не сферы, как думали раньш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 искусств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Все мои работы – это игры, серьезные игры», говорил о себе голландский художник  Мауриц Корнелиус Эсхер (Эшер), создававший гравюры. Его работы «Волшебное зеркало», «Разбиение пространства» и многие другие проникнуты геометрическим видением мира. </w:t>
      </w:r>
      <w:r>
        <w:rPr>
          <w:szCs w:val="18"/>
        </w:rPr>
        <w:t>Фигуры, полученные объединением правильных многогранников, можно встретить во многих работах Эшера. Наиболее интересной среди них является гравюра "Звезды", на которой можно увидеть тела, полученные объединением тетраэдров, кубов и октаэдров</w:t>
      </w:r>
      <w:r>
        <w:rPr>
          <w:rFonts w:cs="Arial" w:ascii="Arial" w:hAnsi="Arial"/>
          <w:color w:val="0033CC"/>
          <w:sz w:val="18"/>
          <w:szCs w:val="18"/>
        </w:rPr>
        <w:t xml:space="preserve">. </w:t>
      </w:r>
    </w:p>
    <w:p>
      <w:pPr>
        <w:pStyle w:val="TextBody"/>
        <w:spacing w:lineRule="auto" w:line="360"/>
        <w:ind w:firstLine="709"/>
        <w:rPr/>
      </w:pPr>
      <w:r>
        <w:rPr/>
        <w:t>Правильные многогранники</w:t>
      </w:r>
      <w:r>
        <w:rPr>
          <w:szCs w:val="18"/>
        </w:rPr>
        <w:t xml:space="preserve"> присутствуют  и в работах других художников. Так, например, знаменитый художник, увлекавшийся геометрией Альбрехт Дюрер (1471 - 1528) , в известной гравюре ''Меланхолия'' на переднем плане изобразил додекаэдр.</w:t>
      </w:r>
    </w:p>
    <w:p>
      <w:pPr>
        <w:pStyle w:val="Normal"/>
        <w:spacing w:lineRule="auto" w:line="360"/>
        <w:ind w:firstLine="709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ind w:firstLine="709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firstLine="709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 геолог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тон говорил: « Земля, если взглянуть на нее сверху, похожа на мяч, сшитый из двенадцати кусков кож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вестный советский геолог профессор Б. Л. Личков написал научный труд «К основам современной теории Земли». В нем он развил теорию о том, что Земля сформировалась из скопления астероидов и вначале она отнюдь не напоминала шар. Но время и законы физики постепенно превращали Землю в правильные геометрические тела. Переходной формой к нынешнему виду мог оказаться, по мнению профессора, додекаэдр и части его граней должны до сих пор сохраниться в теле плане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ругой известный советский ученый профессор И.И. Шафрановский предложил в 1962 году модель Земли в виде двух тетраэдров, соединенных основаниями, а еще в конце прошлого века Грин и Лаппарент уподобляли земной шар тетраэдру в чистом вид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1973 году сразу трое ученых искусствовед Н.В. Гончаров, инженер – электронщик  В.А. Макаров и инженер – строитель В.С. Морозов выдвинули совместную гипотезу, которую они назвали додекаэдро –икосаэдровой. Они «покрыли» Землю додекаэдро – икосаэдровой сеткой и пришли к выводу, что многие залежи полезных ископаемых тянутся вдоль ребер этой сетки, океанические подводные хребты  и разломы земной коры расположились строго параллельно ребрам, а часто и просто  вдоль них. Еще более удивительные вещи происходят в местах пересечения этих ребер: Тут располагаются и очаги древнейших культур и цивилизаций - Перу, Таити, Обская культура, Ирландия и т.д., районы максимума солнечной активности, гиганское озеро Лосс- Несс со знаменитой Несси,  остров Сахалин, Бермудский треугольник, Море Дьявола, Остров Пасхи и египетские пирамиды и т.д. Конечно, данную гипотезу нельзя считать научной теорией, т.к. строгих доказательств ее нет, и будут ли они когда – нибудь, неизвестн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 игрушка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Только забавляясь и учатся», считал Анатоль Франс.</w:t>
      </w:r>
    </w:p>
    <w:p>
      <w:pPr>
        <w:pStyle w:val="TextBody"/>
        <w:spacing w:lineRule="auto" w:line="360"/>
        <w:ind w:firstLine="709"/>
        <w:rPr/>
      </w:pPr>
      <w:r>
        <w:rPr/>
        <w:t>Знаете, ли вы что додекаэдр был любимой игрушкой  этрусских детей  2500 лет назад, как показали раскопки в Монте Лоффа под Падуей. И ведь он до сих пор остается излюбленной побрякушкой для взрослых, которые делают из него календарь – по месяцу на каждой из его граней, брелки для ключей, которые считаются талисманами – оберег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уб  и тетраэдр тоже верно служили не только большим, на и маленьким «строителям», свидетельство тому – детские кубики и конструкто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гральная кость династии Птолемеев, которая хранится в Британском музее, имеет форму икосаэд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вестный ученый Уильям Роуэн Гамильтон в 1859 году занялся математическим бизнесом: выпустил в продажу головоломку, состоящую из деревянного додекаэдра, в каждую из двадцати вершин которого был вбит гвоздь с большой шляпкой. Под каждым гвоздем стояло название крупного города- Дели, Филадельфия, Брюссель и т.д.. Надо было проложить веревочный маршрут, проходящий через все центры цивилизации по одному разу. (позже технологически упрощенный вариант игры занял свое место в теории графов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ильные многогранники привлекают не только совершенством своих форм, но и полной симметричностью, что дало возможность венгерскому инженеру Эрне Рубику создать в 1975 году свою знаменитую игрушку  «кубик Рубика», а затем и аналогичные головоломки из остальных платоновых тел. Эта красивая игрушка вызвала настоящий ажиотаж и она, безусловно, заслуживала этого.</w:t>
      </w:r>
    </w:p>
    <w:p>
      <w:pPr>
        <w:pStyle w:val="TextBody"/>
        <w:spacing w:lineRule="auto" w:line="360"/>
        <w:ind w:firstLine="709"/>
        <w:rPr>
          <w:szCs w:val="18"/>
        </w:rPr>
      </w:pPr>
      <w:r>
        <w:rPr>
          <w:szCs w:val="18"/>
        </w:rPr>
        <w:t>А помните, как в начальной школе мы клеили новогодние украшения: сначала плакали, что они не получаются, а потом любовались получившейся красотой. Теперь- то мы знаем, что эта украшение – икосаэдр!</w:t>
      </w:r>
    </w:p>
    <w:p>
      <w:pPr>
        <w:pStyle w:val="TextBody"/>
        <w:spacing w:lineRule="auto" w:line="360"/>
        <w:ind w:firstLine="709"/>
        <w:rPr/>
      </w:pPr>
      <w:r>
        <w:rPr>
          <w:szCs w:val="18"/>
        </w:rPr>
        <w:t>А те, кого волнует красота многогранников, не смогут оторваться от еще одной математической забавы – калейдоскопа, составленного из сферических треугольников Мебиуса, в котором любая точка рождает некий многогранник.</w:t>
      </w:r>
    </w:p>
    <w:p>
      <w:pPr>
        <w:pStyle w:val="Normal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5:29:00Z</dcterms:created>
  <dc:creator>PC</dc:creator>
  <dc:description/>
  <dc:language>en-US</dc:language>
  <cp:lastModifiedBy>Учитель</cp:lastModifiedBy>
  <dcterms:modified xsi:type="dcterms:W3CDTF">2004-11-13T07:00:00Z</dcterms:modified>
  <cp:revision>26</cp:revision>
  <dc:subject/>
  <dc:title>Комментарии к работе «Ищем многогранники»</dc:title>
</cp:coreProperties>
</file>