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222" w:after="0"/>
        <w:ind w:left="220" w:hanging="0"/>
        <w:jc w:val="both"/>
        <w:rPr>
          <w:b/>
          <w:b/>
        </w:rPr>
      </w:pPr>
      <w:r>
        <w:rPr>
          <w:b/>
        </w:rPr>
        <w:t xml:space="preserve">Раздаточный материал   </w:t>
        <w:tab/>
        <w:tab/>
        <w:tab/>
        <w:tab/>
        <w:tab/>
      </w:r>
    </w:p>
    <w:p>
      <w:pPr>
        <w:pStyle w:val="Normal"/>
        <w:suppressAutoHyphens w:val="true"/>
        <w:autoSpaceDE w:val="false"/>
        <w:spacing w:before="222" w:after="0"/>
        <w:ind w:left="220" w:hanging="0"/>
        <w:jc w:val="both"/>
        <w:rPr/>
      </w:pPr>
      <w:r>
        <w:rPr>
          <w:b/>
          <w:sz w:val="28"/>
          <w:szCs w:val="28"/>
        </w:rPr>
        <w:t>Задачи на движение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spacing w:before="222" w:after="0"/>
        <w:ind w:left="220" w:hanging="0"/>
        <w:jc w:val="both"/>
        <w:rPr/>
      </w:pPr>
      <w:r>
        <w:rPr>
          <w:sz w:val="20"/>
          <w:szCs w:val="20"/>
        </w:rPr>
        <w:t>1.От пристани А отправились одновременно вниз по течению катер и плот. Катер спустился вниз по течению на 96 км, затем повер</w:t>
        <w:softHyphen/>
        <w:t>нул обратно и вернулся в А через 14 часов. Найдите скорость ка</w:t>
        <w:softHyphen/>
        <w:t>тера в стоячей воде и скорость течения реки, если известно, что катер встретил плот на обратном пути на расстоянии 24 км от А.</w:t>
      </w:r>
    </w:p>
    <w:p>
      <w:pPr>
        <w:pStyle w:val="Normal"/>
        <w:suppressAutoHyphens w:val="true"/>
        <w:autoSpaceDE w:val="false"/>
        <w:spacing w:before="222" w:after="0"/>
        <w:ind w:left="440" w:hanging="220"/>
        <w:jc w:val="both"/>
        <w:rPr/>
      </w:pPr>
      <w:r>
        <w:rPr>
          <w:sz w:val="20"/>
          <w:szCs w:val="20"/>
        </w:rPr>
        <w:t>2.От пристани А одновременно отходят вниз по течению реки к прис</w:t>
        <w:softHyphen/>
        <w:t>тани В две лодки. Первая лодка подходит к пристани В на 2 часа раньше второй. Если бы лодки отошли от этих пристаней одновремен</w:t>
        <w:softHyphen/>
        <w:t>но, двигаясь навстречу друг другу(1-от А, 2-от В), то они встре</w:t>
        <w:softHyphen/>
        <w:t>тились бы через 3 часа .Расстояние между пристанями 24 км. Скорость второй лодки в стоячей воде в 3 раза больше течения реки. Найти скорость течения реки.</w:t>
      </w:r>
    </w:p>
    <w:p>
      <w:pPr>
        <w:pStyle w:val="Normal"/>
        <w:suppressAutoHyphens w:val="true"/>
        <w:autoSpaceDE w:val="false"/>
        <w:spacing w:before="222" w:after="0"/>
        <w:ind w:left="440" w:hanging="220"/>
        <w:jc w:val="both"/>
        <w:rPr/>
      </w:pPr>
      <w:r>
        <w:rPr>
          <w:sz w:val="20"/>
          <w:szCs w:val="20"/>
        </w:rPr>
        <w:t>3.Катер вышел одновременно с плотом, плывшим по течению реки и про</w:t>
        <w:softHyphen/>
        <w:t>шел по течению реки 13 1/3 км, а затем, не останавливаясь, 9 1/3 км в обратном направлении, где и встретился с плотом.Найти, во сколько раз собственная скорость катера больше скорости течения.</w:t>
      </w:r>
    </w:p>
    <w:p>
      <w:pPr>
        <w:pStyle w:val="Normal"/>
        <w:suppressAutoHyphens w:val="true"/>
        <w:autoSpaceDE w:val="false"/>
        <w:spacing w:before="222" w:after="0"/>
        <w:ind w:left="220" w:hanging="0"/>
        <w:jc w:val="both"/>
        <w:rPr/>
      </w:pPr>
      <w:r>
        <w:rPr>
          <w:sz w:val="20"/>
          <w:szCs w:val="20"/>
        </w:rPr>
        <w:t>4.В соревнованиях по бегу на дистанции 120 м участвуют три бегуна.  Скорость первого больше скорости второго на 1 м/с, а скорость второго равна полусумме скоростей первого и третьего. Определить скорость третьего бегуна, если известно, что первый бегун пробе</w:t>
        <w:softHyphen/>
        <w:t>жал дистанцию на 3 секунды быстрее третьего.</w:t>
      </w:r>
    </w:p>
    <w:p>
      <w:pPr>
        <w:pStyle w:val="Normal"/>
        <w:suppressAutoHyphens w:val="true"/>
        <w:autoSpaceDE w:val="false"/>
        <w:spacing w:before="222" w:after="0"/>
        <w:ind w:left="440" w:hanging="220"/>
        <w:jc w:val="both"/>
        <w:rPr/>
      </w:pPr>
      <w:r>
        <w:rPr>
          <w:sz w:val="20"/>
          <w:szCs w:val="20"/>
        </w:rPr>
        <w:t>5.Турист проплыл на лодке 90 км, а затем прошел пешком 10 км. При этом на пеший путь было затрачено на 4 ч меньше. Если бы турист шел пешком столько времени ,сколько он плыл по реке, а плыл по реке столько же, сколько шел пешком, то эти расстояния были бы равны. Сколько времени он шел пешком и сколько плыл по реке?</w:t>
      </w:r>
    </w:p>
    <w:p>
      <w:pPr>
        <w:pStyle w:val="Normal"/>
        <w:suppressAutoHyphens w:val="true"/>
        <w:autoSpaceDE w:val="false"/>
        <w:spacing w:before="222" w:after="0"/>
        <w:ind w:left="440" w:hanging="220"/>
        <w:jc w:val="both"/>
        <w:rPr/>
      </w:pPr>
      <w:r>
        <w:rPr>
          <w:sz w:val="20"/>
          <w:szCs w:val="20"/>
        </w:rPr>
        <w:t>6.Два автомобиля выехали одновременно из одного пункта в одном направлении. Первый автомобиль едет со скоростью 40 км/ч, ско</w:t>
        <w:softHyphen/>
        <w:t>рость второго составляет 125 % от скорости первого. Через 30 минут из того же пункта в том же направлении выехал третий автомобиль, который обогнал сначала первый, а через 1.5 часа после этого второй автомобиль. Какова скорость третьего авто</w:t>
        <w:softHyphen/>
        <w:t>мобиля?</w:t>
      </w:r>
    </w:p>
    <w:p>
      <w:pPr>
        <w:pStyle w:val="Normal"/>
        <w:suppressAutoHyphens w:val="true"/>
        <w:autoSpaceDE w:val="false"/>
        <w:spacing w:before="222" w:after="0"/>
        <w:ind w:left="550" w:hanging="330"/>
        <w:jc w:val="both"/>
        <w:rPr/>
      </w:pPr>
      <w:r>
        <w:rPr>
          <w:sz w:val="20"/>
          <w:szCs w:val="20"/>
        </w:rPr>
        <w:t>7. Из пункта А выехали 3 велосипедиста, первый на один час раньше двух, стартовавших одновременно. Скорость каждого постоянна. Через некоторое время третий велосипедист догнал первого, а второй догнал первого на 3 часа позже, чем третий. Определить отношение скоростей первого и третьего велосипедистов, если отношение скорости второго к скорости третьего равно 2/3.</w:t>
      </w:r>
    </w:p>
    <w:p>
      <w:pPr>
        <w:pStyle w:val="Normal"/>
        <w:suppressAutoHyphens w:val="true"/>
        <w:autoSpaceDE w:val="false"/>
        <w:spacing w:before="222" w:after="0"/>
        <w:ind w:left="440" w:right="264" w:hanging="220"/>
        <w:jc w:val="both"/>
        <w:rPr/>
      </w:pPr>
      <w:r>
        <w:rPr>
          <w:sz w:val="20"/>
          <w:szCs w:val="20"/>
        </w:rPr>
        <w:t>8.Пешеход, велосипедист и мотоциклист движутся по шоссе в одну сторону с постоянными скоростями. Когда пешеход и велосипедист находились в одной точке, мотоциклист отставал на 6 км. Когда мотоциклист догнал велосипедиста, пешеход отставал от них на 3 км. На сколько километров велосипедист обгонял пешехода, когда пешехода догнал мотоциклист? (МИИТ,1998)</w:t>
      </w:r>
    </w:p>
    <w:p>
      <w:pPr>
        <w:pStyle w:val="Normal"/>
        <w:suppressAutoHyphens w:val="true"/>
        <w:autoSpaceDE w:val="false"/>
        <w:spacing w:before="222" w:after="0"/>
        <w:ind w:left="440" w:hanging="220"/>
        <w:jc w:val="both"/>
        <w:rPr/>
      </w:pPr>
      <w:r>
        <w:rPr>
          <w:sz w:val="20"/>
          <w:szCs w:val="20"/>
        </w:rPr>
        <w:t>9.Расстояние между станциями А и В 120 км. Два поезда идут в одном направлении с обеих станций и приходят на станцию С одновремен</w:t>
        <w:softHyphen/>
        <w:t>но. Если у одного скорость уменьшить на 12 км/ч, а у другого на 9 км/ч, то они придут на станцию С одновременно, но с опозданием на 2 ч .Найти скорости поездов.(КГТУ,1998)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1:13:00Z</dcterms:created>
  <dc:creator>Учитель</dc:creator>
  <dc:description/>
  <cp:keywords/>
  <dc:language>en-US</dc:language>
  <cp:lastModifiedBy>учитель</cp:lastModifiedBy>
  <cp:lastPrinted>2006-11-15T15:12:00Z</cp:lastPrinted>
  <dcterms:modified xsi:type="dcterms:W3CDTF">2007-03-27T18:22:00Z</dcterms:modified>
  <cp:revision>5</cp:revision>
  <dc:subject/>
  <dc:title>Задачи на движение</dc:title>
</cp:coreProperties>
</file>