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0" w:after="111"/>
        <w:ind w:left="23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на  "работу"</w:t>
      </w:r>
    </w:p>
    <w:p>
      <w:pPr>
        <w:pStyle w:val="Normal"/>
        <w:suppressAutoHyphens w:val="true"/>
        <w:autoSpaceDE w:val="false"/>
        <w:ind w:left="440" w:right="176" w:hanging="220"/>
        <w:rPr/>
      </w:pPr>
      <w:r>
        <w:rPr>
          <w:sz w:val="20"/>
          <w:szCs w:val="20"/>
        </w:rPr>
        <w:t>1.Два сварщика, работая вместе могут выполнить заказ за 7 дней, при</w:t>
        <w:softHyphen/>
        <w:t>чем второй начинает работу на 1.5 дня позже первого .За сколько дней каждый из них может выполнить заказ, работая отдельно, если второму потребуется на 3 дня меньше, чем первому?</w:t>
      </w:r>
    </w:p>
    <w:p>
      <w:pPr>
        <w:pStyle w:val="Normal"/>
        <w:suppressAutoHyphens w:val="true"/>
        <w:autoSpaceDE w:val="false"/>
        <w:ind w:left="440" w:right="176" w:hanging="220"/>
        <w:rPr/>
      </w:pPr>
      <w:r>
        <w:rPr>
          <w:sz w:val="20"/>
          <w:szCs w:val="20"/>
        </w:rPr>
        <w:t>2.Бригада слесарей может выполнить задание на 15 ч скорее, чем брига</w:t>
        <w:softHyphen/>
        <w:t>да учеников .Если бригада учеников отработает 18 часов, выполняя это задание, а потом бригада слесарей продолжит выполнение этого задания в течение 6 часов, то и тогда будет выполнено только 3/5 всего зада</w:t>
        <w:softHyphen/>
        <w:t>ния. Сколько времени потребуется бригаде учеников для самостоятельно</w:t>
        <w:softHyphen/>
        <w:t>го выполнения задания?</w:t>
      </w:r>
    </w:p>
    <w:p>
      <w:pPr>
        <w:pStyle w:val="Normal"/>
        <w:suppressAutoHyphens w:val="true"/>
        <w:autoSpaceDE w:val="false"/>
        <w:ind w:left="220" w:right="176" w:hanging="0"/>
        <w:rPr>
          <w:sz w:val="20"/>
          <w:szCs w:val="20"/>
        </w:rPr>
      </w:pPr>
      <w:r>
        <w:rPr>
          <w:sz w:val="20"/>
          <w:szCs w:val="20"/>
        </w:rPr>
        <w:t>3.Три вычислительные машины разных систем выполняют некоторую работу.</w:t>
      </w:r>
    </w:p>
    <w:p>
      <w:pPr>
        <w:pStyle w:val="Normal"/>
        <w:suppressAutoHyphens w:val="true"/>
        <w:autoSpaceDE w:val="false"/>
        <w:ind w:left="440" w:hanging="0"/>
        <w:rPr/>
      </w:pPr>
      <w:r>
        <w:rPr>
          <w:sz w:val="20"/>
          <w:szCs w:val="20"/>
        </w:rPr>
        <w:t>Одна 2 машина затрачивает на выполнение всей работы на 2 мин больше, чем одна первая. Одна третья машина может выполнить работу вдвое мед</w:t>
        <w:softHyphen/>
        <w:t>леннее, чем первая. Работая все вместе, они закончат зту работу через 2 мин 40 сек.За какое время выполнит эту работу каждая машина, работая самостоятельно?</w:t>
      </w:r>
    </w:p>
    <w:p>
      <w:pPr>
        <w:pStyle w:val="Normal"/>
        <w:suppressAutoHyphens w:val="true"/>
        <w:autoSpaceDE w:val="false"/>
        <w:ind w:left="440" w:hanging="220"/>
        <w:rPr/>
      </w:pPr>
      <w:r>
        <w:rPr>
          <w:sz w:val="20"/>
          <w:szCs w:val="20"/>
        </w:rPr>
        <w:t>4.При одновременном действии двух труб бассейн наполняется водой за 10 часов. Если бы 2/9 бассейна наполнила бы первая труба, а затем осталь</w:t>
        <w:softHyphen/>
        <w:t>ную часть вторая труба, то потребовалось бы 19 часов. Сколько времени требуется для наполнения бассейна каждой трубой в отдельности ?</w:t>
      </w:r>
    </w:p>
    <w:p>
      <w:pPr>
        <w:pStyle w:val="Normal"/>
        <w:suppressAutoHyphens w:val="true"/>
        <w:autoSpaceDE w:val="false"/>
        <w:ind w:left="440" w:right="88" w:hanging="220"/>
        <w:rPr/>
      </w:pPr>
      <w:r>
        <w:rPr>
          <w:sz w:val="20"/>
          <w:szCs w:val="20"/>
        </w:rPr>
        <w:t>5.Если две трубы открыть одновременно, то бассейн наполнится за 2 час 24 мин.В действительности же сначала была открыта только первая труба в течение 1/4 времени, которое необходимо второй трубе, чтобы наполнить бассейн, действуя отдельно .Затем действовала вторая труба также в течение 1/4 времени, необходимого первой трубе для самостоятельного наполнения бассейна, после чего оказалось, что остается наполнить 11/24 полной вместимости бассейна .Сколько времени необходимо для на</w:t>
        <w:softHyphen/>
        <w:t>полнения бассейна каждой трубой в отдельности?</w:t>
      </w:r>
    </w:p>
    <w:p>
      <w:pPr>
        <w:pStyle w:val="Normal"/>
        <w:suppressAutoHyphens w:val="true"/>
        <w:autoSpaceDE w:val="false"/>
        <w:ind w:left="440" w:right="88" w:hanging="220"/>
        <w:rPr/>
      </w:pPr>
      <w:r>
        <w:rPr>
          <w:sz w:val="20"/>
          <w:szCs w:val="20"/>
        </w:rPr>
        <w:t>6.В бассейн проведено две трубы: подающая и отводящая, причем через пер</w:t>
        <w:softHyphen/>
        <w:t>вую бассейн наполняется на 2 часа дольше, чем через вторую опорож</w:t>
        <w:softHyphen/>
        <w:t>няется. При заполненном на 1/3 бассейне были открыты обе трубы и бас</w:t>
        <w:softHyphen/>
        <w:t>сейн оказался пустым спустя 8 часов. За сколько часов одна первая труба может наполнить бассейн и за сколько часов одна вторая труба может опорожнить полный бассейн?</w:t>
      </w:r>
    </w:p>
    <w:p>
      <w:pPr>
        <w:pStyle w:val="Normal"/>
        <w:suppressAutoHyphens w:val="true"/>
        <w:autoSpaceDE w:val="false"/>
        <w:ind w:left="440" w:right="88" w:hanging="220"/>
        <w:rPr/>
      </w:pPr>
      <w:r>
        <w:rPr>
          <w:sz w:val="20"/>
          <w:szCs w:val="20"/>
        </w:rPr>
        <w:t>7.В резервуар проведены три трубы: через первую и вторую наливается жид</w:t>
        <w:softHyphen/>
        <w:t>кость, а через третью выливается .Если в наполненном резервуаре одно</w:t>
        <w:softHyphen/>
        <w:t>временно открыть первую и третью трубы, то вся жидкость выливается за 40 минут, если открыть третью и вторую -за 50 минут, если только третью -за 24 минуты. За сколько минут выльется жидкость из наполнен</w:t>
        <w:softHyphen/>
        <w:t>ного резервуара, если открыть все три трубы?</w:t>
      </w:r>
    </w:p>
    <w:p>
      <w:pPr>
        <w:pStyle w:val="Normal"/>
        <w:suppressAutoHyphens w:val="true"/>
        <w:autoSpaceDE w:val="false"/>
        <w:ind w:left="440" w:hanging="220"/>
        <w:rPr/>
      </w:pPr>
      <w:r>
        <w:rPr>
          <w:sz w:val="20"/>
          <w:szCs w:val="20"/>
        </w:rPr>
        <w:t>8.Несколько рабочих могут выполнить работу за 20 часов. Если уменьшить число рабочих на 6 и увеличить производительность каждого на 100 %, то они выполнят работу за 25 часов. Сколько рабочих было первоначально, если известно, что производительность труда у них одинакова?</w:t>
      </w:r>
    </w:p>
    <w:p>
      <w:pPr>
        <w:pStyle w:val="Normal"/>
        <w:suppressAutoHyphens w:val="true"/>
        <w:autoSpaceDE w:val="false"/>
        <w:ind w:left="440" w:hanging="220"/>
        <w:rPr/>
      </w:pPr>
      <w:r>
        <w:rPr>
          <w:sz w:val="20"/>
          <w:szCs w:val="20"/>
        </w:rPr>
        <w:t>9.Первая и третья бригады каменщиков ,работая вместе, возводят дом за 50 дней, первая и третья бригады вместе также за 50 дней ,а вторая и третья бригады ,работая вместе, возводят дом за 100 дней. За сколько дней воз</w:t>
        <w:softHyphen/>
        <w:t>ведут дом три бригады, работая вместе?</w:t>
      </w:r>
    </w:p>
    <w:p>
      <w:pPr>
        <w:pStyle w:val="Normal"/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10.Если первая труба будет включена в течение 5 час, вторая -в течение</w:t>
      </w:r>
    </w:p>
    <w:p>
      <w:pPr>
        <w:pStyle w:val="Normal"/>
        <w:suppressAutoHyphens w:val="true"/>
        <w:autoSpaceDE w:val="false"/>
        <w:ind w:left="550" w:hanging="0"/>
        <w:rPr/>
      </w:pPr>
      <w:r>
        <w:rPr>
          <w:sz w:val="20"/>
          <w:szCs w:val="20"/>
        </w:rPr>
        <w:t>7 час, третья- 3 час, то бассейн будет наполнен.Если же первая труба будет работать 3 час, вторая- 5 час, а третья-1 час, то они наполнят лишь 3/4 бассейна. За какое время все три трубы вместе наполнят весь бассейн?</w:t>
      </w:r>
    </w:p>
    <w:p>
      <w:pPr>
        <w:pStyle w:val="Normal"/>
        <w:suppressAutoHyphens w:val="true"/>
        <w:autoSpaceDE w:val="false"/>
        <w:ind w:left="550" w:hanging="330"/>
        <w:rPr/>
      </w:pPr>
      <w:r>
        <w:rPr>
          <w:sz w:val="20"/>
          <w:szCs w:val="20"/>
        </w:rPr>
        <w:t>11.Станок А позволяет изготовить 150 деталей за определенное время. Рабочий сделал на этом станке 25 деталей и перешел работать на ста</w:t>
        <w:softHyphen/>
        <w:t>нок В, производительность которого на 40 дет/час больше ,чем у станка</w:t>
      </w:r>
    </w:p>
    <w:p>
      <w:pPr>
        <w:pStyle w:val="Normal"/>
        <w:suppressAutoHyphens w:val="true"/>
        <w:autoSpaceDE w:val="false"/>
        <w:ind w:left="550" w:hanging="0"/>
        <w:rPr/>
      </w:pPr>
      <w:r>
        <w:rPr>
          <w:sz w:val="20"/>
          <w:szCs w:val="20"/>
        </w:rPr>
        <w:t>А. В результате за то же определенное время рабочий изготовил 200 де</w:t>
        <w:softHyphen/>
        <w:t>талей. Какова производительность станка В?</w:t>
      </w:r>
    </w:p>
    <w:sectPr>
      <w:type w:val="nextPage"/>
      <w:pgSz w:w="12240" w:h="15840"/>
      <w:pgMar w:left="1645" w:right="164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5:33:00Z</dcterms:created>
  <dc:creator>Учитель</dc:creator>
  <dc:description/>
  <dc:language>en-US</dc:language>
  <cp:lastModifiedBy>Учитель</cp:lastModifiedBy>
  <cp:lastPrinted>2004-05-26T09:32:00Z</cp:lastPrinted>
  <dcterms:modified xsi:type="dcterms:W3CDTF">2004-05-26T05:33:00Z</dcterms:modified>
  <cp:revision>2</cp:revision>
  <dc:subject/>
  <dc:title>Задачи на  "работу"</dc:title>
</cp:coreProperties>
</file>