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before="0" w:after="111"/>
        <w:ind w:left="154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Движение по кругу и по эскалатору. </w:t>
      </w:r>
    </w:p>
    <w:p>
      <w:pPr>
        <w:pStyle w:val="Normal"/>
        <w:suppressAutoHyphens w:val="true"/>
        <w:autoSpaceDE w:val="false"/>
        <w:ind w:left="220" w:hanging="0"/>
        <w:rPr>
          <w:sz w:val="20"/>
          <w:szCs w:val="20"/>
        </w:rPr>
      </w:pPr>
      <w:r>
        <w:rPr>
          <w:sz w:val="20"/>
          <w:szCs w:val="20"/>
        </w:rPr>
        <w:t>1.На дороге, представляющей собой окружность длиной в 36 км, пункты</w:t>
      </w:r>
    </w:p>
    <w:p>
      <w:pPr>
        <w:pStyle w:val="Normal"/>
        <w:suppressAutoHyphens w:val="true"/>
        <w:autoSpaceDE w:val="false"/>
        <w:ind w:left="440" w:right="352" w:hanging="0"/>
        <w:rPr>
          <w:sz w:val="20"/>
          <w:szCs w:val="20"/>
        </w:rPr>
      </w:pPr>
      <w:r>
        <w:rPr>
          <w:sz w:val="20"/>
          <w:szCs w:val="20"/>
        </w:rPr>
        <w:t>А и В являются диаметрально противоположными точками этой окруж</w:t>
        <w:softHyphen/>
        <w:t>ности.Велосипедист выехал из п.А и сделал 2 круга.1 круг он про</w:t>
        <w:softHyphen/>
        <w:t>шёл с некоторой постоянной скоростью,после чего уменьшил скорость на 3 км/ч. Известно, что время между двумя прохождениями через п.В равно 5 часам.Определить скорость, с которой велосипедист шёл пер</w:t>
        <w:softHyphen/>
        <w:t>вый круг.</w:t>
      </w:r>
    </w:p>
    <w:p>
      <w:pPr>
        <w:pStyle w:val="Normal"/>
        <w:suppressAutoHyphens w:val="true"/>
        <w:autoSpaceDE w:val="false"/>
        <w:ind w:left="440" w:right="352" w:hanging="220"/>
        <w:rPr>
          <w:sz w:val="20"/>
          <w:szCs w:val="20"/>
        </w:rPr>
      </w:pPr>
      <w:r>
        <w:rPr>
          <w:sz w:val="20"/>
          <w:szCs w:val="20"/>
        </w:rPr>
        <w:t>2.Два автомобиля,двигаясь по кольцевой дороге с постоянными скорос</w:t>
        <w:softHyphen/>
        <w:t>тями в одном направлении оказываются рядом через каждые 56 минут. При движении с теми же скоростями в противоположных направлениях автомобили встречаются через каждые 8 минут.За какое время проедет всю кольцевую трассу каждый автомобиль?</w:t>
      </w:r>
    </w:p>
    <w:p>
      <w:pPr>
        <w:pStyle w:val="Normal"/>
        <w:suppressAutoHyphens w:val="true"/>
        <w:autoSpaceDE w:val="false"/>
        <w:ind w:left="440" w:right="176" w:hanging="220"/>
        <w:rPr>
          <w:sz w:val="20"/>
          <w:szCs w:val="20"/>
        </w:rPr>
      </w:pPr>
      <w:r>
        <w:rPr>
          <w:sz w:val="20"/>
          <w:szCs w:val="20"/>
        </w:rPr>
        <w:t>3.По окружности движутся две точки в одну и ту же сторону.Длина ок</w:t>
        <w:softHyphen/>
        <w:t>ружности равна 24 м. Первая точка обходит окружность на 9 минут быстрее второй и обгоняет другую каждые 4 минуты.Определить скорос</w:t>
        <w:softHyphen/>
        <w:t>ти этих точек.</w:t>
      </w:r>
    </w:p>
    <w:p>
      <w:pPr>
        <w:pStyle w:val="Normal"/>
        <w:suppressAutoHyphens w:val="true"/>
        <w:autoSpaceDE w:val="false"/>
        <w:ind w:left="440" w:right="176" w:hanging="220"/>
        <w:rPr>
          <w:sz w:val="20"/>
          <w:szCs w:val="20"/>
        </w:rPr>
      </w:pPr>
      <w:r>
        <w:rPr>
          <w:sz w:val="20"/>
          <w:szCs w:val="20"/>
        </w:rPr>
        <w:t>4.По сигналу дрессировщика два пони одновременно побежали от него равномерно вдоль окружности арены цирка в противоположных направ</w:t>
        <w:softHyphen/>
        <w:t>лениях. Первый пони бежал быстрее второго и к моменту встречи про</w:t>
        <w:softHyphen/>
        <w:t>бежал на 5 м больше,чем второй.Продолжая бег, первый пони подбежал к дрессировщику через 9 с после встречи, а второй пони- через 16 с после встречи.Каков диаметр арены?</w:t>
      </w:r>
    </w:p>
    <w:p>
      <w:pPr>
        <w:pStyle w:val="Normal"/>
        <w:suppressAutoHyphens w:val="true"/>
        <w:autoSpaceDE w:val="false"/>
        <w:ind w:left="440" w:right="176" w:hanging="220"/>
        <w:rPr/>
      </w:pPr>
      <w:r>
        <w:rPr>
          <w:sz w:val="20"/>
          <w:szCs w:val="20"/>
        </w:rPr>
        <w:t>5.Два спортсмена бегают по одной замкнутой дорожке стадиона.Скорость каждого постоянна и на пробег всей дорожки один тратит на 5 с ме</w:t>
        <w:softHyphen/>
        <w:t>ньше другого.Если они начинают пробег с общего старта одновременно и в одном направлении,то окажутся рядом через 30 с.Через какое вре</w:t>
        <w:softHyphen/>
        <w:t>мя они встретятся,если побегут одновременно из одной точки в проти</w:t>
        <w:softHyphen/>
        <w:t>воположных направлениях.</w:t>
      </w:r>
    </w:p>
    <w:p>
      <w:pPr>
        <w:pStyle w:val="Normal"/>
        <w:suppressAutoHyphens w:val="true"/>
        <w:autoSpaceDE w:val="false"/>
        <w:ind w:left="440" w:right="176" w:hanging="220"/>
        <w:rPr>
          <w:sz w:val="20"/>
          <w:szCs w:val="20"/>
        </w:rPr>
      </w:pPr>
      <w:r>
        <w:rPr>
          <w:sz w:val="20"/>
          <w:szCs w:val="20"/>
        </w:rPr>
        <w:t>6.Три гонщика А,В и С, стартовав одновременно,движутся с постоянными скоростями в одном направлении по кольцевому шоссе.В момент старта гонщик В находится перед гонщиком А на расстоянии 1/3 длины шоссе, а гонщик С перед гонщиком В на таком же расстоянии.Гонщик А впервые догнал гонщика В в тот момент,когда гонщик В закончил первый круг,а ещё через 10 минут гонщик А впервые догнал гонщика С. Гонщик В тра</w:t>
        <w:softHyphen/>
        <w:t>тит на круг на 2.5 мин меньше,чем гонщик С.Сколько времени тратит на круг гонщик А ?</w:t>
      </w:r>
    </w:p>
    <w:p>
      <w:pPr>
        <w:pStyle w:val="Normal"/>
        <w:suppressAutoHyphens w:val="true"/>
        <w:autoSpaceDE w:val="false"/>
        <w:ind w:left="440" w:hanging="220"/>
        <w:rPr>
          <w:sz w:val="20"/>
          <w:szCs w:val="20"/>
        </w:rPr>
      </w:pPr>
      <w:r>
        <w:rPr>
          <w:sz w:val="20"/>
          <w:szCs w:val="20"/>
        </w:rPr>
        <w:t>7.Мальчик сбежал вниз по движущемуся эскалатору и насчитал 30 ступенек, затем он пробежал вверх по тому же эскалатору с той же скоростью отно</w:t>
        <w:softHyphen/>
        <w:t>сительно эскалатора и насчитал 150 ступенек.Сколько ступенек он на</w:t>
        <w:softHyphen/>
        <w:t>считал бы, спустившись по неподвижному эскалатору?</w:t>
      </w:r>
    </w:p>
    <w:p>
      <w:pPr>
        <w:pStyle w:val="Normal"/>
        <w:suppressAutoHyphens w:val="true"/>
        <w:autoSpaceDE w:val="false"/>
        <w:ind w:left="220" w:hanging="0"/>
        <w:rPr>
          <w:sz w:val="20"/>
          <w:szCs w:val="20"/>
        </w:rPr>
      </w:pPr>
      <w:r>
        <w:rPr>
          <w:sz w:val="20"/>
          <w:szCs w:val="20"/>
        </w:rPr>
        <w:t>8.Пассажир метро спускается вниз по движущемуся эскалатору за 24 сек.</w:t>
      </w:r>
    </w:p>
    <w:p>
      <w:pPr>
        <w:pStyle w:val="Normal"/>
        <w:suppressAutoHyphens w:val="true"/>
        <w:autoSpaceDE w:val="false"/>
        <w:ind w:left="440" w:hanging="0"/>
        <w:rPr>
          <w:sz w:val="20"/>
          <w:szCs w:val="20"/>
        </w:rPr>
      </w:pPr>
      <w:r>
        <w:rPr>
          <w:sz w:val="20"/>
          <w:szCs w:val="20"/>
        </w:rPr>
        <w:t>Если пассажир идёт с той же скоростью, но по неподвижному эскалатору, то он спускается за 42 сек.За сколько секунд он спустится,стоя на ступеньке движущегося эскалатора?</w:t>
      </w:r>
    </w:p>
    <w:sectPr>
      <w:type w:val="nextPage"/>
      <w:pgSz w:w="12240" w:h="15840"/>
      <w:pgMar w:left="1645" w:right="1645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5T06:44:00Z</dcterms:created>
  <dc:creator>учитель</dc:creator>
  <dc:description/>
  <dc:language>en-US</dc:language>
  <cp:lastModifiedBy>учитель</cp:lastModifiedBy>
  <dcterms:modified xsi:type="dcterms:W3CDTF">2004-08-25T06:44:00Z</dcterms:modified>
  <cp:revision>2</cp:revision>
  <dc:subject/>
  <dc:title>Движение по кругу и по эскалатору</dc:title>
</cp:coreProperties>
</file>