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смеси и сплавы.</w:t>
      </w:r>
    </w:p>
    <w:p>
      <w:pPr>
        <w:pStyle w:val="Normal"/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1.Имеется кусок сплава меди с оловом общей массой 12 кг, содержащий 45 % меди. Сколько чистого олова надо добавить к этому куску сплава, чтобы получившийся новый сплав содержал 40 % меди?</w:t>
      </w:r>
    </w:p>
    <w:p>
      <w:pPr>
        <w:pStyle w:val="Normal"/>
        <w:suppressAutoHyphens w:val="true"/>
        <w:autoSpaceDE w:val="false"/>
        <w:spacing w:before="222" w:after="0"/>
        <w:ind w:left="220" w:right="264" w:hanging="0"/>
        <w:rPr>
          <w:sz w:val="20"/>
          <w:szCs w:val="20"/>
        </w:rPr>
      </w:pPr>
      <w:r>
        <w:rPr>
          <w:sz w:val="20"/>
          <w:szCs w:val="20"/>
        </w:rPr>
        <w:t>2.Сплав из меди и цинка весом 24 кг при погружении в воду потерял в своём весе 2 8/9 кг. Определить количество меди и цинка в этом сплаве, если известно, что медь теряет в воде 11 1/9 % своего веса, а цинк 14 2/7 %</w:t>
      </w:r>
    </w:p>
    <w:p>
      <w:pPr>
        <w:pStyle w:val="Normal"/>
        <w:suppressAutoHyphens w:val="true"/>
        <w:autoSpaceDE w:val="false"/>
        <w:spacing w:before="222" w:after="0"/>
        <w:ind w:left="220" w:right="264" w:hanging="0"/>
        <w:rPr>
          <w:sz w:val="20"/>
          <w:szCs w:val="20"/>
        </w:rPr>
      </w:pPr>
      <w:r>
        <w:rPr>
          <w:sz w:val="20"/>
          <w:szCs w:val="20"/>
        </w:rPr>
        <w:t>3.Смешали 30 % раствор соляной кислоты с 10 % раствором и получили 600 г 15 % раствора. Сколько граммов каждого раствора было взято?</w:t>
      </w:r>
    </w:p>
    <w:p>
      <w:pPr>
        <w:pStyle w:val="Normal"/>
        <w:suppressAutoHyphens w:val="true"/>
        <w:autoSpaceDE w:val="false"/>
        <w:spacing w:before="222" w:after="0"/>
        <w:ind w:left="220" w:right="264" w:hanging="0"/>
        <w:rPr>
          <w:sz w:val="20"/>
          <w:szCs w:val="20"/>
        </w:rPr>
      </w:pPr>
      <w:r>
        <w:rPr>
          <w:sz w:val="20"/>
          <w:szCs w:val="20"/>
        </w:rPr>
        <w:t>4.В одном растворе 5 % соли, а в другом 30 % соли. Сколько надо взять каждого из растворов, чтобы образовалось 100 кг нового 20 % раствора?</w:t>
      </w:r>
    </w:p>
    <w:p>
      <w:pPr>
        <w:pStyle w:val="Normal"/>
        <w:suppressAutoHyphens w:val="true"/>
        <w:autoSpaceDE w:val="false"/>
        <w:spacing w:before="222" w:after="0"/>
        <w:ind w:left="220" w:hanging="0"/>
        <w:rPr/>
      </w:pPr>
      <w:r>
        <w:rPr>
          <w:sz w:val="20"/>
          <w:szCs w:val="20"/>
        </w:rPr>
        <w:t>5.Имеется лом стали 2 сортов с содержанием никеля 8 % и 32 % соответст</w:t>
        <w:softHyphen/>
        <w:t>венно .Сколько нужно взять металла каждого из этих сортов, чтобы по</w:t>
        <w:softHyphen/>
        <w:t>лучить 60 т стали с 30 % содержанием никеля ?</w:t>
      </w:r>
    </w:p>
    <w:p>
      <w:pPr>
        <w:pStyle w:val="Normal"/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6.В двух различных сплавах медь и цинк относятся соответственно как</w:t>
      </w:r>
    </w:p>
    <w:p>
      <w:pPr>
        <w:pStyle w:val="Normal"/>
        <w:suppressAutoHyphens w:val="true"/>
        <w:autoSpaceDE w:val="false"/>
        <w:ind w:left="220" w:right="88" w:hanging="0"/>
        <w:rPr>
          <w:sz w:val="20"/>
          <w:szCs w:val="20"/>
        </w:rPr>
      </w:pPr>
      <w:r>
        <w:rPr>
          <w:sz w:val="20"/>
          <w:szCs w:val="20"/>
        </w:rPr>
        <w:t>5:2 и 3:4(по массе).Сколько килограммов каждого сплава нужно взять, чтобы после совместной переплавки получить 28 кг нового сплава с равным содержанием меди и цинка ?</w:t>
      </w:r>
    </w:p>
    <w:p>
      <w:pPr>
        <w:pStyle w:val="Normal"/>
        <w:suppressAutoHyphens w:val="true"/>
        <w:autoSpaceDE w:val="false"/>
        <w:spacing w:before="222" w:after="0"/>
        <w:ind w:left="220" w:right="88" w:hanging="0"/>
        <w:rPr>
          <w:sz w:val="20"/>
          <w:szCs w:val="20"/>
        </w:rPr>
      </w:pPr>
      <w:r>
        <w:rPr>
          <w:sz w:val="20"/>
          <w:szCs w:val="20"/>
        </w:rPr>
        <w:t>7.Из 40 т руды выплавляют 20 т металла, содержащего 6 % примесей.</w:t>
      </w:r>
    </w:p>
    <w:p>
      <w:pPr>
        <w:pStyle w:val="Normal"/>
        <w:suppressAutoHyphens w:val="true"/>
        <w:autoSpaceDE w:val="false"/>
        <w:spacing w:before="0" w:after="222"/>
        <w:ind w:left="220" w:right="88" w:hanging="0"/>
        <w:rPr>
          <w:sz w:val="20"/>
          <w:szCs w:val="20"/>
        </w:rPr>
      </w:pPr>
      <w:r>
        <w:rPr>
          <w:sz w:val="20"/>
          <w:szCs w:val="20"/>
        </w:rPr>
        <w:t>Какой процент примесей в руде ?</w:t>
      </w:r>
    </w:p>
    <w:p>
      <w:pPr>
        <w:pStyle w:val="Normal"/>
        <w:suppressAutoHyphens w:val="true"/>
        <w:autoSpaceDE w:val="false"/>
        <w:ind w:left="220" w:right="264" w:hanging="0"/>
        <w:rPr/>
      </w:pPr>
      <w:r>
        <w:rPr>
          <w:sz w:val="20"/>
          <w:szCs w:val="20"/>
        </w:rPr>
        <w:t>8.Имеются три слитка. Первый слиток имеет массу 5 кг, второй -3 кг, и каждый из этих двух слитков содержит 30 % меди. Если первый слиток сплавить с третьим, то получится слиток, содержащий 56% меди, а если второй сплавить с третьим, то получится слиток, содержащий 60 % меди. Найти массу третьего слитка и процент содержания меди в нем.</w:t>
      </w:r>
    </w:p>
    <w:p>
      <w:pPr>
        <w:pStyle w:val="Normal"/>
        <w:suppressAutoHyphens w:val="true"/>
        <w:autoSpaceDE w:val="false"/>
        <w:spacing w:before="222" w:after="0"/>
        <w:ind w:left="220" w:right="352" w:hanging="0"/>
        <w:rPr>
          <w:sz w:val="20"/>
          <w:szCs w:val="20"/>
        </w:rPr>
      </w:pPr>
      <w:r>
        <w:rPr>
          <w:sz w:val="20"/>
          <w:szCs w:val="20"/>
        </w:rPr>
        <w:t>9.Имелось два слитка, представляющие собой сплавы цинка с медью. Мас</w:t>
        <w:softHyphen/>
        <w:t>са первого слитка 2 кг, масса второго - 3 кг. Эти два слитка спла</w:t>
        <w:softHyphen/>
        <w:t>вили вместе с 5 кг сплава цинка с медью, в котором цинка было 45 % и получили сплав цинка с медью, в котором цинка стало 50 %. Если бы процентное содержание цинка в первом слитке было бы равно процентно</w:t>
        <w:softHyphen/>
        <w:t>му содержанию цинка во втором, а процентное содержание цинка во вто</w:t>
        <w:softHyphen/>
        <w:t>ром такое же как в первом, то сплавив эти два слитка с 5 кг сплава, в котором содержится 60 % цинка, мы получили бы сплав, в котором цин</w:t>
        <w:softHyphen/>
        <w:t>ка содержится 55 %. Найти процентное содержание цинка в I и II слит</w:t>
        <w:softHyphen/>
        <w:t>ках.</w:t>
      </w:r>
    </w:p>
    <w:p>
      <w:pPr>
        <w:pStyle w:val="Normal"/>
        <w:suppressAutoHyphens w:val="true"/>
        <w:autoSpaceDE w:val="false"/>
        <w:spacing w:before="222" w:after="0"/>
        <w:ind w:left="220" w:right="440" w:hanging="0"/>
        <w:rPr/>
      </w:pPr>
      <w:r>
        <w:rPr>
          <w:sz w:val="20"/>
          <w:szCs w:val="20"/>
        </w:rPr>
        <w:t>10.Имеется два слитка сплавов золота и меди. В первом слитке отношение золота к меди равно 1:2, а во втором 2:3. Если сплавить 1/3 первого слитка с 5/6 второго, то в получившемся сплаве окажется столько зо</w:t>
        <w:softHyphen/>
        <w:t>лота, сколько было в первом слитке меди, а если 2/3 первого слитка сплавить с половиной второго, то в получившемся сплаве окажется на 1 кг меди больше, чем было золота во втором слитке. Сколько золота в каждом слитке ?</w:t>
      </w:r>
    </w:p>
    <w:p>
      <w:pPr>
        <w:pStyle w:val="Normal"/>
        <w:suppressAutoHyphens w:val="true"/>
        <w:autoSpaceDE w:val="false"/>
        <w:spacing w:before="222" w:after="0"/>
        <w:ind w:left="220" w:right="440" w:hanging="0"/>
        <w:rPr>
          <w:sz w:val="20"/>
          <w:szCs w:val="20"/>
        </w:rPr>
      </w:pPr>
      <w:r>
        <w:rPr>
          <w:sz w:val="20"/>
          <w:szCs w:val="20"/>
        </w:rPr>
        <w:t>11.Имеется два разных сплава меди с цинком. Если взять 1 кг первого сплава и 1 кг второго сплава и переплавить их, то получится сплав с содержанием 65 % меди. Известно, что если взять два куска - ку</w:t>
        <w:softHyphen/>
        <w:t>сок 1 и кусок 2 первого и второго сплавов соответственно, имеющих суммарную массу 7 кг и переплавить их, то получится сплав с содержа</w:t>
        <w:softHyphen/>
        <w:t>нием меди 60 %.  Какова масса меди, содержащаяся в сплаве, получаю</w:t>
        <w:softHyphen/>
        <w:t>щемся при совместной переплавке куска первого сплава, равного по</w:t>
      </w:r>
    </w:p>
    <w:p>
      <w:pPr>
        <w:pStyle w:val="Normal"/>
        <w:suppressAutoHyphens w:val="true"/>
        <w:autoSpaceDE w:val="false"/>
        <w:spacing w:before="222" w:after="0"/>
        <w:ind w:left="220" w:right="352" w:hanging="0"/>
        <w:rPr/>
      </w:pPr>
      <w:r>
        <w:rPr>
          <w:sz w:val="20"/>
          <w:szCs w:val="20"/>
        </w:rPr>
        <w:t>12.Имеется три слитка: первый слиток - сплав меди с никелем, второй - никеля с цинком, третий - цинка с медью. Если сплавить I слиток со II, то процент меди в получившемся сплаве будет в 2 раза меньше, чем он был в I слитке. Если сплавить II и III слитки, то процент никеля в получившемся сплаве будет в 3 раза меньше, чем он был во II слитке. какой процент цинка будет содержать сплав, если сплавить все три слитка, если во втором слитке было 6 % цинка, а в третьем 11 % цин</w:t>
        <w:softHyphen/>
        <w:t>ка ?</w:t>
      </w:r>
    </w:p>
    <w:p>
      <w:pPr>
        <w:pStyle w:val="Normal"/>
        <w:suppressAutoHyphens w:val="true"/>
        <w:autoSpaceDE w:val="false"/>
        <w:spacing w:before="222" w:after="0"/>
        <w:ind w:left="220" w:right="88" w:hanging="0"/>
        <w:rPr/>
      </w:pPr>
      <w:r>
        <w:rPr>
          <w:sz w:val="20"/>
          <w:szCs w:val="20"/>
        </w:rPr>
        <w:t>13.Два куска латуни имеют массу 30 кг. Первый кусок содержит 5 кг чистой меди, а второй-4 кг. Сколько процентов меди содержит I кусок латуни, ес</w:t>
        <w:softHyphen/>
        <w:t>ли II кусок содержит меди на 15 % больше I куска?</w:t>
      </w:r>
    </w:p>
    <w:p>
      <w:pPr>
        <w:pStyle w:val="Normal"/>
        <w:suppressAutoHyphens w:val="true"/>
        <w:autoSpaceDE w:val="false"/>
        <w:spacing w:before="222" w:after="0"/>
        <w:ind w:left="220" w:right="88" w:hanging="0"/>
        <w:rPr>
          <w:sz w:val="20"/>
          <w:szCs w:val="20"/>
        </w:rPr>
      </w:pPr>
      <w:r>
        <w:rPr>
          <w:sz w:val="20"/>
          <w:szCs w:val="20"/>
        </w:rPr>
        <w:t>14.К раствору, который содержит 40 г соли, добавили 200 г воды, после чего его концентрация уменьшилась на 10 %. Сколько воды содержал рас</w:t>
        <w:softHyphen/>
        <w:t>твор, и какова была его процентная концентрация?</w:t>
      </w:r>
    </w:p>
    <w:p>
      <w:pPr>
        <w:pStyle w:val="Normal"/>
        <w:suppressAutoHyphens w:val="true"/>
        <w:autoSpaceDE w:val="false"/>
        <w:spacing w:before="222" w:after="0"/>
        <w:ind w:left="220" w:right="264" w:hanging="0"/>
        <w:rPr>
          <w:sz w:val="20"/>
          <w:szCs w:val="20"/>
        </w:rPr>
      </w:pPr>
      <w:r>
        <w:rPr>
          <w:sz w:val="20"/>
          <w:szCs w:val="20"/>
        </w:rPr>
        <w:t>15.Имелось 2 сплава меди с разным процентным содержанием меди в каж</w:t>
        <w:softHyphen/>
        <w:t>дом. Число, выражающее в процентах содержание меди в первом сплаве на 40 меньше числа, выражающего в процентах содержание меди во вто</w:t>
        <w:softHyphen/>
        <w:t>ром сплаве. Затем оба сплава сплавили вместе, после чего содержание меди составило 36 %.Определить процентное содержание меди в I и II сплавах, если известно, что в первом сплаве было 6 кг меди, а во втором- 12 кг.</w:t>
      </w:r>
    </w:p>
    <w:p>
      <w:pPr>
        <w:pStyle w:val="Normal"/>
        <w:suppressAutoHyphens w:val="true"/>
        <w:autoSpaceDE w:val="false"/>
        <w:spacing w:before="222" w:after="0"/>
        <w:ind w:left="220" w:right="616" w:hanging="0"/>
        <w:rPr/>
      </w:pPr>
      <w:r>
        <w:rPr>
          <w:sz w:val="20"/>
          <w:szCs w:val="20"/>
        </w:rPr>
        <w:t>16.Сплав состоит из олова, меди и цинка. Если из этого сплава отде</w:t>
        <w:softHyphen/>
        <w:t>лить 20 г и сплавить их с 2 г олова, то во вновь полученном спла</w:t>
        <w:softHyphen/>
        <w:t>ве масса меди равна массе олова. Если же отделить от первоначаль</w:t>
        <w:softHyphen/>
        <w:t>ного сплава 30 г и сплавить их с 9 г цинка, то в этом новом спла</w:t>
        <w:softHyphen/>
        <w:t>ве масса олова равна массе цинка. Определить процентное содержа</w:t>
        <w:softHyphen/>
        <w:t>ние состава первоначального сплава.</w:t>
      </w:r>
    </w:p>
    <w:p>
      <w:pPr>
        <w:pStyle w:val="Normal"/>
        <w:suppressAutoHyphens w:val="true"/>
        <w:autoSpaceDE w:val="false"/>
        <w:spacing w:before="222" w:after="0"/>
        <w:ind w:left="220" w:right="264" w:hanging="0"/>
        <w:rPr/>
      </w:pPr>
      <w:r>
        <w:rPr>
          <w:sz w:val="20"/>
          <w:szCs w:val="20"/>
        </w:rPr>
        <w:t>17.В сосуде было 10 л соляной кислоты. Часть соляной кислоты отлили и со</w:t>
        <w:softHyphen/>
        <w:t>суд дополнили таким же количеством воды. Затем снова отлили такое же количество смеси и дополнили сосуд таким же количеством воды. Сколь</w:t>
        <w:softHyphen/>
        <w:t>ко литров отливали каждый раз, если в результате в сосуде оказался 64 % раствор соляной кислоты ?</w:t>
      </w:r>
    </w:p>
    <w:p>
      <w:pPr>
        <w:pStyle w:val="Normal"/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18.Имеются два куска сплава меди с никелем. Никеля содержится в первом из них а %, а во втором b %. В каком отношении надо брать сплавы от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I и II куска, чтобы получить новый сплав, содержащий с % никеля ?</w:t>
      </w:r>
    </w:p>
    <w:p>
      <w:pPr>
        <w:pStyle w:val="Normal"/>
        <w:suppressAutoHyphens w:val="true"/>
        <w:autoSpaceDE w:val="false"/>
        <w:spacing w:before="0" w:after="444"/>
        <w:ind w:left="220" w:hanging="0"/>
        <w:rPr>
          <w:sz w:val="20"/>
          <w:szCs w:val="20"/>
        </w:rPr>
      </w:pPr>
      <w:r>
        <w:rPr>
          <w:sz w:val="20"/>
          <w:szCs w:val="20"/>
        </w:rPr>
        <w:t xml:space="preserve">При каких условиях задача имеет решение ? </w:t>
      </w:r>
    </w:p>
    <w:sectPr>
      <w:type w:val="nextPage"/>
      <w:pgSz w:w="12240" w:h="15840"/>
      <w:pgMar w:left="1645" w:right="164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36:00Z</dcterms:created>
  <dc:creator>Учитель</dc:creator>
  <dc:description/>
  <dc:language>en-US</dc:language>
  <cp:lastModifiedBy>Учитель</cp:lastModifiedBy>
  <cp:lastPrinted>2004-05-26T09:34:00Z</cp:lastPrinted>
  <dcterms:modified xsi:type="dcterms:W3CDTF">2004-05-26T05:36:00Z</dcterms:modified>
  <cp:revision>2</cp:revision>
  <dc:subject/>
  <dc:title>Задачи на смеси и сплавы</dc:title>
</cp:coreProperties>
</file>