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Задач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Взгляните на картинку. </w:t>
        <w:br/>
        <w:t xml:space="preserve">Чтобы лучше понять, что никакого обмана здесь нет, нужно на бумаге в клетку с помощью линейки начертить такие же рисунки. </w:t>
        <w:br/>
        <w:t xml:space="preserve">1. Чертим квадрат 8х8. </w:t>
        <w:br/>
        <w:t xml:space="preserve">2. Линуем также, как на рисунке. </w:t>
        <w:br/>
        <w:t xml:space="preserve">3. Чертим прямоугольник 5х13. </w:t>
        <w:br/>
        <w:t xml:space="preserve">4. Линуем его также. </w:t>
        <w:br/>
        <w:t xml:space="preserve">5. Сравниваем фигуры на первом и втором рисунках (должны быть одинаковыми). </w:t>
        <w:br/>
        <w:t xml:space="preserve">6. Вопрос: сравните площади квадрата и прямоугольника. </w:t>
        <w:br/>
        <w:t xml:space="preserve">7. Площадь квадрата: 8х8=64, площадь прямоугольника 5х13=65. </w:t>
        <w:br/>
        <w:t>8. Если все составляющие фигуры одинаковые, почему различаются общие площади?! Откуда взялся лишний квадрат?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C74710"/>
          <w:sz w:val="18"/>
          <w:szCs w:val="18"/>
        </w:rPr>
        <w:drawing>
          <wp:inline distT="0" distB="0" distL="0" distR="0">
            <wp:extent cx="3759200" cy="434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34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5:33:00Z</dcterms:created>
  <dc:creator>Учитель</dc:creator>
  <dc:description/>
  <cp:keywords/>
  <dc:language>en-US</dc:language>
  <cp:lastModifiedBy>учитель</cp:lastModifiedBy>
  <dcterms:modified xsi:type="dcterms:W3CDTF">2008-02-17T12:51:00Z</dcterms:modified>
  <cp:revision>6</cp:revision>
  <dc:subject/>
  <dc:title>Взгляните на картинку</dc:title>
</cp:coreProperties>
</file>