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right="57" w:firstLine="5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рок- практикум по теме «Четырехугольники»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ньшее основание трапеции равно 4см, расстояние между серединами диагоналей равно 5см. Найти длину большего основания.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щадь круга равна 25π. Определить площадь вписанного в него прямоугольника, стороны которого относятся как 3: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йдите длину окружности, вписанной в ромб, если </w:t>
      </w:r>
      <w:r>
        <w:rPr>
          <w:sz w:val="28"/>
          <w:szCs w:val="28"/>
        </w:rPr>
        <w:t>диагонали ромба равны 6 см и 8 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Дана трапеция 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с основанием 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>. Биссектрисы внешних углов при вершинах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 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пересекаются в точке 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а при вершинах 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и 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 — в точке 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>. Докажите, что длина отрезка </w:t>
      </w:r>
      <w:r>
        <w:rPr>
          <w:i/>
          <w:iCs/>
          <w:sz w:val="28"/>
          <w:szCs w:val="28"/>
        </w:rPr>
        <w:t>PQ</w:t>
      </w:r>
      <w:r>
        <w:rPr>
          <w:sz w:val="28"/>
          <w:szCs w:val="28"/>
        </w:rPr>
        <w:t xml:space="preserve"> равна половине периметра трапе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AD- большее основание, СК- высота, АВ= 5см. На отрезке АК взята точка Е, такая, что АЕ= 3см, ЕК=6см,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1см, ВЕ= 4см. Найти площадь трапе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ериметр правильного четырехугольника, вписанного в окружность на 16(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2 – 1) см меньше периметра правильного четырехугольника, описанного около этой же  окружности. Найдите радиус окру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right="57" w:firstLine="5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рок- практикум по теме «Четырехугольники»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ньшее основание трапеции равно 4см, расстояние между серединами диагоналей равно 5см. Найти длину большего основания.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щадь круга равна 25π. Определить площадь вписанного в него прямоугольника, стороны которого относятся как 3: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йдите длину окружности, вписанной в ромб, если </w:t>
      </w:r>
      <w:r>
        <w:rPr>
          <w:sz w:val="28"/>
          <w:szCs w:val="28"/>
        </w:rPr>
        <w:t>диагонали ромба равны 6 см и 8 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Дана трапеция 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с основанием 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>. Биссектрисы внешних углов при вершинах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 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пересекаются в точке 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а при вершинах 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и 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 — в точке 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>. Докажите, что длина отрезка </w:t>
      </w:r>
      <w:r>
        <w:rPr>
          <w:i/>
          <w:iCs/>
          <w:sz w:val="28"/>
          <w:szCs w:val="28"/>
        </w:rPr>
        <w:t>PQ</w:t>
      </w:r>
      <w:r>
        <w:rPr>
          <w:sz w:val="28"/>
          <w:szCs w:val="28"/>
        </w:rPr>
        <w:t xml:space="preserve"> равна половине периметра трапе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AD- большее основание, СК- высота, АВ= 5см. На отрезке АК взята точка Е, такая, что АЕ= 3см, ЕК=6см,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1см, ВЕ= 4см. Найти площадь трапе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ериметр правильного четырехугольника, вписанного в окружность на 16(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2 – 1) см меньше периметра правильного четырехугольника, описанного около этой же  окружности. Найдите радиус окружности.</w:t>
      </w:r>
      <w:r>
        <w:br w:type="page"/>
      </w:r>
    </w:p>
    <w:p>
      <w:pPr>
        <w:pStyle w:val="Web"/>
        <w:spacing w:lineRule="auto" w:line="360" w:before="0" w:after="0"/>
        <w:ind w:right="57" w:firstLine="5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рок- практикум по теме «Четырехугольники»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ньшее основание трапеции равно 4см, расстояние между серединами диагоналей равно 5см. Найти длину большего основания.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щадь круга равна 25π. Определить площадь вписанного в него прямоугольника, стороны которого относятся как 3: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йдите длину окружности, вписанной в ромб, если </w:t>
      </w:r>
      <w:r>
        <w:rPr>
          <w:sz w:val="28"/>
          <w:szCs w:val="28"/>
        </w:rPr>
        <w:t>диагонали ромба равны 6 см и 8 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Дана трапеция 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с основанием 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>. Биссектрисы внешних углов при вершинах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 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пересекаются в точке 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а при вершинах 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и 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 — в точке 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>. Докажите, что длина отрезка </w:t>
      </w:r>
      <w:r>
        <w:rPr>
          <w:i/>
          <w:iCs/>
          <w:sz w:val="28"/>
          <w:szCs w:val="28"/>
        </w:rPr>
        <w:t>PQ</w:t>
      </w:r>
      <w:r>
        <w:rPr>
          <w:sz w:val="28"/>
          <w:szCs w:val="28"/>
        </w:rPr>
        <w:t xml:space="preserve"> равна половине периметра трапе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AD- большее основание, СК- высота, АВ= 5см. На отрезке АК взята точка Е, такая, что АЕ= 3см, ЕК=6см,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1см, ВЕ= 4см. Найти площадь трапе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ериметр правильного четырехугольника, вписанного в окружность на 16(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2 – 1) см меньше периметра правильного четырехугольника, описанного около этой же  окружности. Найдите радиус окру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right="57" w:firstLine="5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рок- практикум по теме «Четырехугольники»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ньшее основание трапеции равно 4см, расстояние между серединами диагоналей равно 5см. Найти длину большего основания.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щадь круга равна 25π. Определить площадь вписанного в него прямоугольника, стороны которого относятся как 3: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йдите длину окружности, вписанной в ромб, если </w:t>
      </w:r>
      <w:r>
        <w:rPr>
          <w:sz w:val="28"/>
          <w:szCs w:val="28"/>
        </w:rPr>
        <w:t>диагонали ромба равны 6 см и 8 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Дана трапеция 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с основанием 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>. Биссектрисы внешних углов при вершинах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 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пересекаются в точке 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а при вершинах 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и 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 — в точке 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>. Докажите, что длина отрезка </w:t>
      </w:r>
      <w:r>
        <w:rPr>
          <w:i/>
          <w:iCs/>
          <w:sz w:val="28"/>
          <w:szCs w:val="28"/>
        </w:rPr>
        <w:t>PQ</w:t>
      </w:r>
      <w:r>
        <w:rPr>
          <w:sz w:val="28"/>
          <w:szCs w:val="28"/>
        </w:rPr>
        <w:t xml:space="preserve"> равна половине периметра трапе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AD- большее основание, СК- высота, АВ= 5см. На отрезке АК взята точка Е, такая, что АЕ= 3см, ЕК=6см,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1см, ВЕ= 4см. Найти площадь трапе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ериметр правильного четырехугольника, вписанного в окружность на 16(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2 – 1) см меньше периметра правильного четырехугольника, описанного около этой же  окружности. Найдите радиус окружности.</w:t>
      </w:r>
    </w:p>
    <w:p>
      <w:pPr>
        <w:pStyle w:val="Web"/>
        <w:spacing w:lineRule="auto" w:line="360"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32:00Z</dcterms:created>
  <dc:creator>PC</dc:creator>
  <dc:description/>
  <dc:language>en-US</dc:language>
  <cp:lastModifiedBy>PC</cp:lastModifiedBy>
  <dcterms:modified xsi:type="dcterms:W3CDTF">2007-05-17T18:17:00Z</dcterms:modified>
  <cp:revision>16</cp:revision>
  <dc:subject/>
  <dc:title>Урок- практикум по теме «Четырехугольники»</dc:title>
</cp:coreProperties>
</file>