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дачи по теме «Площади треугольник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треугольнике ЕМР РК- медиана. Найти площадь треугольника ЕКР, если ЕР=10 см, РМ=16 см, угол ЕРМ составляет 12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стно, что (см. рисунок) АМ=6см, МВ=4 см, АК=4 см, АС=12см. Найти площадь четырехугольника КМВС, если площадь треугольника АМК равна 10 квадратных сантиметров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</wp:posOffset>
                </wp:positionH>
                <wp:positionV relativeFrom="paragraph">
                  <wp:posOffset>40005</wp:posOffset>
                </wp:positionV>
                <wp:extent cx="2787015" cy="1049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1049760"/>
                          <a:chOff x="0" y="0"/>
                          <a:chExt cx="2787120" cy="104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8712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227880"/>
                            <a:ext cx="172404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7880"/>
                            <a:ext cx="22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217800"/>
                            <a:ext cx="7239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227880"/>
                            <a:ext cx="57456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15pt;width:219.45pt;height:82.65pt" coordorigin="513,63" coordsize="4389,1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3;top:63;width:4388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906,422" to="3620,1507" stroked="t" o:allowincell="f" style="position:absolute">
                  <v:stroke color="#003366" weight="9360" joinstyle="miter" endcap="flat"/>
                  <v:fill o:detectmouseclick="t" on="false"/>
                  <w10:wrap type="none"/>
                </v:line>
                <v:line id="shape_0" from="906,422" to="4525,422" stroked="t" o:allowincell="f" style="position:absolute">
                  <v:stroke color="#003366" weight="9360" joinstyle="miter" endcap="flat"/>
                  <v:fill o:detectmouseclick="t" on="false"/>
                  <w10:wrap type="none"/>
                </v:line>
                <v:line id="shape_0" from="2053,406" to="3192,861" stroked="t" o:allowincell="f" style="position:absolute;flip:x">
                  <v:stroke color="#003366" weight="9360" joinstyle="miter" endcap="flat"/>
                  <v:fill o:detectmouseclick="t" on="false"/>
                  <w10:wrap type="none"/>
                </v:line>
                <v:line id="shape_0" from="3620,422" to="4524,1507" stroked="t" o:allowincell="f" style="position:absolute;flip:x">
                  <v:stroke color="#00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авнобедренном треугольнике АВС (АВ=ВС) высота АЕ=12, основание АС=15. Найти площадь треугольника АВ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ямоугольный треугольник вписана окружность. Она делит точкой касания гипотенузу на отрезки 6 см и 4 см. Найти площадь треуголь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ание треугольника 20 см, а медианы боковых сторон 18 см и 24 см. Найти площадь треуголь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основании равностороннего треугольника как на диаметре построена полуокружность, разбивающая треугольник на две части. Длина стороны треугольника равна </w:t>
      </w:r>
      <w:r>
        <w:rPr>
          <w:i/>
          <w:iCs/>
          <w:lang w:val="en-US"/>
        </w:rPr>
        <w:t>a</w:t>
      </w:r>
      <w:r>
        <w:rPr/>
        <w:t>. Найти площадь той части треугольника, которая лежит вне полу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чи по теме «Площади треугольник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реугольнике ЕМР РК- медиана. Найти площадь треугольника ЕКР, если ЕР=10 см, РМ=16 см, угол ЕРМ составляет 120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естно, что (см. рисунок) АМ=6см, МВ=4 см, АК=4 см, АС=12см. Найти площадь четырехугольника КМВС, если площадь треугольника АМК равна 10 квадратных сантиметров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40005</wp:posOffset>
                </wp:positionV>
                <wp:extent cx="2787015" cy="1049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1049760"/>
                          <a:chOff x="0" y="0"/>
                          <a:chExt cx="2787120" cy="104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8712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" y="227880"/>
                            <a:ext cx="172404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7880"/>
                            <a:ext cx="22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217800"/>
                            <a:ext cx="7239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227880"/>
                            <a:ext cx="57456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15pt;width:219.45pt;height:82.65pt" coordorigin="513,63" coordsize="4389,1653">
                <v:shape id="shape_0" fillcolor="white" stroked="t" o:allowincell="f" style="position:absolute;left:513;top:63;width:4388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906,422" to="3620,1507" stroked="t" o:allowincell="f" style="position:absolute">
                  <v:stroke color="#003366" weight="9360" joinstyle="miter" endcap="flat"/>
                  <v:fill o:detectmouseclick="t" on="false"/>
                  <w10:wrap type="none"/>
                </v:line>
                <v:line id="shape_0" from="906,422" to="4525,422" stroked="t" o:allowincell="f" style="position:absolute">
                  <v:stroke color="#003366" weight="9360" joinstyle="miter" endcap="flat"/>
                  <v:fill o:detectmouseclick="t" on="false"/>
                  <w10:wrap type="none"/>
                </v:line>
                <v:line id="shape_0" from="2053,406" to="3192,861" stroked="t" o:allowincell="f" style="position:absolute;flip:x">
                  <v:stroke color="#003366" weight="9360" joinstyle="miter" endcap="flat"/>
                  <v:fill o:detectmouseclick="t" on="false"/>
                  <w10:wrap type="none"/>
                </v:line>
                <v:line id="shape_0" from="3620,422" to="4524,1507" stroked="t" o:allowincell="f" style="position:absolute;flip:x">
                  <v:stroke color="#0033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внобедренном треугольнике АВС (АВ=ВС) высота АЕ=12, основание АС=15. Найти площадь треугольника АВ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ямоугольный треугольник вписана окружность. Она делит точкой касания гипотенузу на отрезки 6 см и 4 см. Найти площадь треуголь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ание треугольника 20 см, а медианы боковых сторон 18 см и 24 см. Найти площадь треуголь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основании равностороннего треугольника как на диаметре построена полуокружность, разбивающая треугольник на две части. Длина стороны треугольника равна </w:t>
      </w:r>
      <w:r>
        <w:rPr>
          <w:i/>
          <w:iCs/>
          <w:lang w:val="en-US"/>
        </w:rPr>
        <w:t>a</w:t>
      </w:r>
      <w:r>
        <w:rPr/>
        <w:t>. Найти площадь той части треугольника, которая лежит вне полукруг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37:00Z</dcterms:created>
  <dc:creator>PC</dc:creator>
  <dc:description/>
  <dc:language>en-US</dc:language>
  <cp:lastModifiedBy>PC</cp:lastModifiedBy>
  <dcterms:modified xsi:type="dcterms:W3CDTF">2007-02-01T18:57:00Z</dcterms:modified>
  <cp:revision>21</cp:revision>
  <dc:subject/>
  <dc:title/>
</cp:coreProperties>
</file>