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по теме «Вычисление площади трапеци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ковая сторона равнобокой трапеции равна 5 см, а диагональ делит ее среднюю линию на отрезки 3 см и 5 см. Чему равна площадь трапеци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рый угол равнобокой трапеции равен 45 градусов. Сумма длин боковых сторон и меньшего основания равна 18</w:t>
      </w:r>
      <w:r>
        <w:rPr>
          <w:rFonts w:eastAsia="Symbol" w:cs="Symbol" w:ascii="Symbol" w:hAnsi="Symbol"/>
        </w:rPr>
        <w:t></w:t>
      </w:r>
      <w:r>
        <w:rPr/>
        <w:t>2 см. Найти высоту и площадь трапеции, если ее диагональ является биссектрисой угла при основа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рямоугольную трапецию вписана окружность радиуса 3 см. Найдите площадь трапеции, если ее меньшее основание 4 с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площадь трапеции по двум диагоналям 17 см и 113 см и высоте 15 с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авнобокую трапецию  вписана окружность радиуса </w:t>
      </w:r>
      <w:r>
        <w:rPr>
          <w:lang w:val="en-US"/>
        </w:rPr>
        <w:t>R</w:t>
      </w:r>
      <w:r>
        <w:rPr/>
        <w:t>. Верхнее основание трапеции в два раза меньше ее высоты. Найти  площадь трапе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площадь трапеции с основаниями 4 и 6 и диагоналями 6 и 8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йти площадь трапеции с основаниями 6 и 10 и боковыми сторонами 3 и 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равнобокой трапеции с боковой стороной 10 см диагональ является биссектрисой острого угла. Средняя линия трапеции равна 16 см. Найти площадь трапе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равнобедренном прямоугольном треугольнике АВС на расстоянии 2 см от гипотенузы проведена прямая, параллельная гипотенузе и пересекающая катеты АС и АВ соответственно в точках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F</w:t>
      </w:r>
      <w:r>
        <w:rPr/>
        <w:t>. Площадь полученной трапеции равна 12 квадратных сантиметров. Найти основания трапе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трапеции, площадь которой 161 квадратный сантиметр, высота 7 сантиметров, а разность длин параллельных сторон 11 см, найти длину большего осн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агональ равнобокой трапеции делит ее тупой угол пополам. Меньшее основание равно 3, периметр равен 42. Найти площадь трапе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агональ в прямоугольной трапеции делит ее на два равнобедренных прямоугольных треугольника. Найти площадь трапеции, если большая из ее боковых сторон равна  6</w:t>
      </w:r>
      <w:r>
        <w:rPr>
          <w:rFonts w:eastAsia="Symbol" w:cs="Symbol" w:ascii="Symbol" w:hAnsi="Symbol"/>
        </w:rPr>
        <w:t></w:t>
      </w:r>
      <w:r>
        <w:rPr/>
        <w:t>2 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по теме «Вычисление площади трапеци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ковая сторона равнобокой трапеции равна 5 см, а диагональ делит ее среднюю линию на отрезки 3 см и 5 см. Чему равна площадь трапе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трый угол равнобокой трапеции равен 45 градусов. Сумма длин боковых сторон и меньшего основания равна 18</w:t>
      </w:r>
      <w:r>
        <w:rPr>
          <w:rFonts w:eastAsia="Symbol" w:cs="Symbol" w:ascii="Symbol" w:hAnsi="Symbol"/>
        </w:rPr>
        <w:t></w:t>
      </w:r>
      <w:r>
        <w:rPr/>
        <w:t>2 см. Найти высоту и площадь трапеции, если ее диагональ является биссектрисой угла при основ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рямоугольную трапецию вписана окружность радиуса 3 см. Найдите площадь трапеции, если ее меньшее основание 4 с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ь площадь трапеции по двум диагоналям 17 см и 113 см и высоте 15 с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внобокую трапецию  вписана окружность радиуса </w:t>
      </w:r>
      <w:r>
        <w:rPr>
          <w:lang w:val="en-US"/>
        </w:rPr>
        <w:t>R</w:t>
      </w:r>
      <w:r>
        <w:rPr/>
        <w:t>. Верхнее основание трапеции в два раза меньше ее высоты. Найти  площадь трапе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площадь трапеции с основаниями 4 и 6 и диагоналями 6 и 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площадь трапеции с основаниями 6 и 10 и боковыми сторонами 3 и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внобокой трапеции с боковой стороной 10 см диагональ является биссектрисой острого угла. Средняя линия трапеции равна 16 см. Найти площадь трапе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внобедренном прямоугольном треугольнике АВС на расстоянии 2 см от гипотенузы проведена прямая, параллельная гипотенузе и пересекающая катеты АС и АВ соответственно в точках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F</w:t>
      </w:r>
      <w:r>
        <w:rPr/>
        <w:t>. Площадь полученной трапеции равна 12 квадратных сантиметров. Найти основания трапе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трапеции, площадь которой 161 квадратный сантиметр, высота 7 сантиметров, а разность длин параллельных сторон 11 см, найти длину большего осн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агональ равнобокой трапеции делит ее тупой угол пополам. Меньшее основание равно 3, периметр равен 42. Найти площадь трапе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агональ в прямоугольной трапеции делит ее на два равнобедренных прямоугольных треугольника. Найти площадь трапеции, если большая из ее боковых сторон равна  6</w:t>
      </w:r>
      <w:r>
        <w:rPr>
          <w:rFonts w:eastAsia="Symbol" w:cs="Symbol" w:ascii="Symbol" w:hAnsi="Symbol"/>
        </w:rPr>
        <w:t></w:t>
      </w:r>
      <w:r>
        <w:rPr/>
        <w:t>2 см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7:17:00Z</dcterms:created>
  <dc:creator>PC</dc:creator>
  <dc:description/>
  <dc:language>en-US</dc:language>
  <cp:lastModifiedBy>PC</cp:lastModifiedBy>
  <dcterms:modified xsi:type="dcterms:W3CDTF">2008-02-04T19:06:00Z</dcterms:modified>
  <cp:revision>13</cp:revision>
  <dc:subject/>
  <dc:title/>
</cp:coreProperties>
</file>