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ене Декарт родился в 1596 году в городе Лаэ  на юге</w:t>
      </w:r>
      <w:r>
        <w:rPr/>
        <w:t xml:space="preserve"> </w:t>
      </w:r>
      <w:r>
        <w:rPr>
          <w:sz w:val="24"/>
        </w:rPr>
        <w:t>Франции. В дворянской семье. Отец</w:t>
      </w:r>
      <w:r>
        <w:rPr/>
        <w:t xml:space="preserve"> </w:t>
      </w:r>
      <w:r>
        <w:rPr>
          <w:sz w:val="24"/>
        </w:rPr>
        <w:t>хотел, чтобы он стал офицером. Для этого он отправил сына в 1613 году в Париж. По приезде в Париж он познакомился с видным математиком того времени Мерсеном, с другими математиками Франц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екарт много участвовал в военных походах в Голландии, Германии, Венгрии, Чехии, Италии, в осаде крепости гугенотов Ла – Рошели. В армии все свободное время Декарт отдавал занятиям математикой. Он изучал труды немецких, французских, греческих ученых. После взятия Ла – Рошели в 1628 году Декарт покидает армию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Его взгляды не соответствовали требованиям католической церкви, и Декарт переселился в Голландию, где прожил 20 л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1649 году переехал в Стокгольм. Суровый северный климат оказался губительным для него и в 1950 году в возрасте 54 лет он умер то пневмон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есмотря на то, что ученый прожил не слишком долгую жизнь, он сумел создать важнейшие для науки работы по математике, философии, оптике, метеорологии, биологии.. Декарт стремился в каждой науке найти математические законы, свести каждый закон или каждую задачу к математической. Среди многих открытий Декарта в области математики важное место занимает система координа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риложение «Математика» к газете «1 сентября», №12, 1996 г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Энциклопедический словарь юного математика, М, Педагогика, 1985 год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«Шеренга великих математиков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3T00:54:00Z</dcterms:created>
  <dc:creator>PC</dc:creator>
  <dc:description/>
  <dc:language>en-US</dc:language>
  <cp:lastModifiedBy>PC</cp:lastModifiedBy>
  <dcterms:modified xsi:type="dcterms:W3CDTF">1996-01-03T01:32:00Z</dcterms:modified>
  <cp:revision>4</cp:revision>
  <dc:subject/>
  <dc:title>Рене Декарт родился в 1596 году в городе Лаэ  на югеФранции</dc:title>
</cp:coreProperties>
</file>