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ариант А</w:t>
      </w:r>
    </w:p>
    <w:p>
      <w:pPr>
        <w:pStyle w:val="TextBody"/>
        <w:rPr/>
      </w:pPr>
      <w:r>
        <w:rPr/>
        <w:t>На координатной плоскости отметьте, продвигаясь по каждому из столбцов сверху вниз, точки заданные своими координатами. Соединив каждую точку с предыдущей отрезком, вы получите рису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-1; 4) </w:t>
        <w:tab/>
        <w:tab/>
        <w:t>(6; 17)</w:t>
        <w:tab/>
        <w:tab/>
        <w:t>(-5;-4)</w:t>
      </w:r>
    </w:p>
    <w:p>
      <w:pPr>
        <w:pStyle w:val="Normal"/>
        <w:rPr>
          <w:sz w:val="24"/>
        </w:rPr>
      </w:pPr>
      <w:r>
        <w:rPr>
          <w:sz w:val="24"/>
        </w:rPr>
        <w:t>(-2; 1)</w:t>
        <w:tab/>
        <w:tab/>
        <w:t>(5; 16)</w:t>
        <w:tab/>
        <w:tab/>
        <w:t>(-7;-5)</w:t>
      </w:r>
    </w:p>
    <w:p>
      <w:pPr>
        <w:pStyle w:val="Normal"/>
        <w:rPr/>
      </w:pPr>
      <w:r>
        <w:rPr>
          <w:sz w:val="24"/>
        </w:rPr>
        <w:t>(-3; 2)</w:t>
        <w:tab/>
        <w:tab/>
        <w:t>(6; 12)</w:t>
        <w:tab/>
        <w:tab/>
        <w:t>( -7; -7)</w:t>
      </w:r>
    </w:p>
    <w:p>
      <w:pPr>
        <w:pStyle w:val="Normal"/>
        <w:rPr>
          <w:sz w:val="24"/>
        </w:rPr>
      </w:pPr>
      <w:r>
        <w:rPr>
          <w:sz w:val="24"/>
        </w:rPr>
        <w:t>(-4; 2)</w:t>
        <w:tab/>
        <w:tab/>
        <w:t>( 6; 9)</w:t>
        <w:tab/>
        <w:tab/>
        <w:t>(-6,5;-8)</w:t>
      </w:r>
    </w:p>
    <w:p>
      <w:pPr>
        <w:pStyle w:val="Normal"/>
        <w:rPr>
          <w:sz w:val="24"/>
        </w:rPr>
      </w:pPr>
      <w:r>
        <w:rPr>
          <w:sz w:val="24"/>
        </w:rPr>
        <w:t>(-4; 3)</w:t>
        <w:tab/>
        <w:tab/>
        <w:t>(4; 7)</w:t>
        <w:tab/>
        <w:tab/>
        <w:t>(-10,5; -8)</w:t>
      </w:r>
    </w:p>
    <w:p>
      <w:pPr>
        <w:pStyle w:val="Normal"/>
        <w:rPr>
          <w:sz w:val="24"/>
        </w:rPr>
      </w:pPr>
      <w:r>
        <w:rPr>
          <w:sz w:val="24"/>
        </w:rPr>
        <w:t>(-6; 4)</w:t>
        <w:tab/>
        <w:tab/>
        <w:t>( 1; 6)</w:t>
        <w:tab/>
        <w:tab/>
        <w:t>(-10; -7)</w:t>
      </w:r>
    </w:p>
    <w:p>
      <w:pPr>
        <w:pStyle w:val="Normal"/>
        <w:rPr>
          <w:sz w:val="24"/>
        </w:rPr>
      </w:pPr>
      <w:r>
        <w:rPr>
          <w:sz w:val="24"/>
        </w:rPr>
        <w:t>(-6; 6)</w:t>
        <w:tab/>
        <w:tab/>
        <w:t>(2; 5)</w:t>
        <w:tab/>
        <w:tab/>
        <w:t>(-10; -6)</w:t>
      </w:r>
    </w:p>
    <w:p>
      <w:pPr>
        <w:pStyle w:val="Normal"/>
        <w:rPr>
          <w:sz w:val="24"/>
        </w:rPr>
      </w:pPr>
      <w:r>
        <w:rPr>
          <w:sz w:val="24"/>
        </w:rPr>
        <w:t>( -8; 9)</w:t>
        <w:tab/>
        <w:tab/>
        <w:t>( 5; 4 )</w:t>
        <w:tab/>
        <w:tab/>
        <w:t>(-11;-7)</w:t>
      </w:r>
    </w:p>
    <w:p>
      <w:pPr>
        <w:pStyle w:val="Normal"/>
        <w:rPr>
          <w:sz w:val="24"/>
        </w:rPr>
      </w:pPr>
      <w:r>
        <w:rPr>
          <w:sz w:val="24"/>
        </w:rPr>
        <w:t>( -7; 10)</w:t>
        <w:tab/>
        <w:t>( 5; 3)</w:t>
        <w:tab/>
        <w:tab/>
        <w:t>(-11;-8)</w:t>
      </w:r>
    </w:p>
    <w:p>
      <w:pPr>
        <w:pStyle w:val="Normal"/>
        <w:rPr>
          <w:sz w:val="24"/>
        </w:rPr>
      </w:pPr>
      <w:r>
        <w:rPr>
          <w:sz w:val="24"/>
        </w:rPr>
        <w:t>(-6; 10)</w:t>
        <w:tab/>
        <w:t>( 4; 4)</w:t>
        <w:tab/>
        <w:tab/>
        <w:t>(-14;-6)</w:t>
      </w:r>
    </w:p>
    <w:p>
      <w:pPr>
        <w:pStyle w:val="Normal"/>
        <w:rPr>
          <w:sz w:val="24"/>
        </w:rPr>
      </w:pPr>
      <w:r>
        <w:rPr>
          <w:sz w:val="24"/>
        </w:rPr>
        <w:t>(-6; 11)</w:t>
        <w:tab/>
        <w:t>( 1; 2)</w:t>
        <w:tab/>
        <w:tab/>
        <w:t>(-13;-5)</w:t>
      </w:r>
    </w:p>
    <w:p>
      <w:pPr>
        <w:pStyle w:val="Normal"/>
        <w:rPr>
          <w:sz w:val="24"/>
        </w:rPr>
      </w:pPr>
      <w:r>
        <w:rPr>
          <w:sz w:val="24"/>
        </w:rPr>
        <w:t>(-5; 10)</w:t>
        <w:tab/>
        <w:t>( 1; 0 )</w:t>
        <w:tab/>
        <w:tab/>
        <w:t>(-12;-3)</w:t>
      </w:r>
    </w:p>
    <w:p>
      <w:pPr>
        <w:pStyle w:val="Normal"/>
        <w:rPr>
          <w:sz w:val="24"/>
        </w:rPr>
      </w:pPr>
      <w:r>
        <w:rPr>
          <w:sz w:val="24"/>
        </w:rPr>
        <w:t>(-4; 10)</w:t>
        <w:tab/>
        <w:t>( 3;-4)</w:t>
        <w:tab/>
        <w:tab/>
        <w:t>(-13;-2)</w:t>
      </w:r>
    </w:p>
    <w:p>
      <w:pPr>
        <w:pStyle w:val="Normal"/>
        <w:rPr>
          <w:sz w:val="24"/>
        </w:rPr>
      </w:pPr>
      <w:r>
        <w:rPr>
          <w:sz w:val="24"/>
        </w:rPr>
        <w:t>(-3; 9)</w:t>
        <w:tab/>
        <w:tab/>
        <w:t>( 4;-5)</w:t>
        <w:tab/>
        <w:tab/>
        <w:t>(-14;-3)</w:t>
      </w:r>
    </w:p>
    <w:p>
      <w:pPr>
        <w:pStyle w:val="Normal"/>
        <w:rPr>
          <w:sz w:val="24"/>
        </w:rPr>
      </w:pPr>
      <w:r>
        <w:rPr>
          <w:sz w:val="24"/>
        </w:rPr>
        <w:t>(-1; 9,5)</w:t>
        <w:tab/>
        <w:t>(1;-7)</w:t>
        <w:tab/>
        <w:tab/>
        <w:t>(-12; 1)</w:t>
      </w:r>
    </w:p>
    <w:p>
      <w:pPr>
        <w:pStyle w:val="Normal"/>
        <w:rPr>
          <w:sz w:val="24"/>
        </w:rPr>
      </w:pPr>
      <w:r>
        <w:rPr>
          <w:sz w:val="24"/>
        </w:rPr>
        <w:t>( 1; 9)</w:t>
        <w:tab/>
        <w:tab/>
        <w:t>( 1;-6)</w:t>
        <w:tab/>
        <w:tab/>
        <w:t>(-10; 3)</w:t>
      </w:r>
    </w:p>
    <w:p>
      <w:pPr>
        <w:pStyle w:val="Normal"/>
        <w:rPr>
          <w:sz w:val="24"/>
        </w:rPr>
      </w:pPr>
      <w:r>
        <w:rPr>
          <w:sz w:val="24"/>
        </w:rPr>
        <w:t>( 3; 10)</w:t>
        <w:tab/>
        <w:tab/>
        <w:t>( 0;-4)</w:t>
        <w:tab/>
        <w:tab/>
        <w:t>(-8; 3)</w:t>
      </w:r>
    </w:p>
    <w:p>
      <w:pPr>
        <w:pStyle w:val="Normal"/>
        <w:rPr>
          <w:sz w:val="24"/>
        </w:rPr>
      </w:pPr>
      <w:r>
        <w:rPr>
          <w:sz w:val="24"/>
        </w:rPr>
        <w:t>( 4; 11)</w:t>
        <w:tab/>
        <w:tab/>
        <w:t>(-2;-7)</w:t>
        <w:tab/>
        <w:tab/>
        <w:t>(-6; 4)</w:t>
      </w:r>
    </w:p>
    <w:p>
      <w:pPr>
        <w:pStyle w:val="Normal"/>
        <w:rPr>
          <w:sz w:val="24"/>
        </w:rPr>
      </w:pPr>
      <w:r>
        <w:rPr>
          <w:sz w:val="24"/>
        </w:rPr>
        <w:t>( 4; 16)</w:t>
        <w:tab/>
        <w:tab/>
        <w:t>(-1,5;-8)</w:t>
        <w:tab/>
      </w:r>
    </w:p>
    <w:p>
      <w:pPr>
        <w:pStyle w:val="Normal"/>
        <w:rPr>
          <w:sz w:val="24"/>
        </w:rPr>
      </w:pPr>
      <w:r>
        <w:rPr>
          <w:sz w:val="24"/>
        </w:rPr>
        <w:t>( 3; 18)</w:t>
        <w:tab/>
        <w:tab/>
        <w:t>(-5;-7)</w:t>
        <w:tab/>
        <w:tab/>
        <w:t>________</w:t>
      </w:r>
    </w:p>
    <w:p>
      <w:pPr>
        <w:pStyle w:val="Normal"/>
        <w:rPr/>
      </w:pPr>
      <w:r>
        <w:rPr>
          <w:sz w:val="24"/>
        </w:rPr>
        <w:t>( 5; 17)</w:t>
        <w:tab/>
        <w:tab/>
        <w:t>(-4;-6)</w:t>
        <w:tab/>
        <w:tab/>
        <w:t>глаз (-1; 7)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880</wp:posOffset>
                </wp:positionH>
                <wp:positionV relativeFrom="paragraph">
                  <wp:posOffset>146050</wp:posOffset>
                </wp:positionV>
                <wp:extent cx="75895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11.5pt" to="543.15pt,1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>Вариант В</w:t>
      </w:r>
    </w:p>
    <w:p>
      <w:pPr>
        <w:pStyle w:val="TextBody"/>
        <w:rPr/>
      </w:pPr>
      <w:r>
        <w:rPr/>
        <w:t>На координатной плоскости отметьте, продвигаясь по каждому из столбцов сверху вниз, точки заданные своими координатами. Соединив каждую точку с предыдущей отрезком, вы получите рису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 0; 0) </w:t>
        <w:tab/>
        <w:tab/>
        <w:t>(-3; 8)</w:t>
        <w:tab/>
        <w:tab/>
        <w:t>(14; 14)</w:t>
      </w:r>
    </w:p>
    <w:p>
      <w:pPr>
        <w:pStyle w:val="Normal"/>
        <w:rPr/>
      </w:pPr>
      <w:r>
        <w:rPr>
          <w:sz w:val="24"/>
        </w:rPr>
        <w:t>(-3; -1)</w:t>
        <w:tab/>
        <w:tab/>
        <w:t>(0; 10)</w:t>
        <w:tab/>
        <w:tab/>
        <w:t>(11; 14)</w:t>
      </w:r>
    </w:p>
    <w:p>
      <w:pPr>
        <w:pStyle w:val="Normal"/>
        <w:rPr>
          <w:sz w:val="24"/>
        </w:rPr>
      </w:pPr>
      <w:r>
        <w:rPr>
          <w:sz w:val="24"/>
        </w:rPr>
        <w:t>(-4;-4)</w:t>
        <w:tab/>
        <w:tab/>
        <w:t>(-3; 10)</w:t>
        <w:tab/>
        <w:t>( 10; 13)</w:t>
      </w:r>
    </w:p>
    <w:p>
      <w:pPr>
        <w:pStyle w:val="Normal"/>
        <w:rPr>
          <w:sz w:val="24"/>
        </w:rPr>
      </w:pPr>
      <w:r>
        <w:rPr>
          <w:sz w:val="24"/>
        </w:rPr>
        <w:t>(-4;-8)</w:t>
        <w:tab/>
        <w:tab/>
        <w:t>( 0; 12)</w:t>
        <w:tab/>
        <w:tab/>
        <w:t>( 11;11)</w:t>
      </w:r>
    </w:p>
    <w:p>
      <w:pPr>
        <w:pStyle w:val="Normal"/>
        <w:rPr>
          <w:sz w:val="24"/>
        </w:rPr>
      </w:pPr>
      <w:r>
        <w:rPr>
          <w:sz w:val="24"/>
        </w:rPr>
        <w:t>(-6;-10)</w:t>
        <w:tab/>
        <w:t>(-3; 12)</w:t>
        <w:tab/>
        <w:t>( 11; 8)</w:t>
      </w:r>
    </w:p>
    <w:p>
      <w:pPr>
        <w:pStyle w:val="Normal"/>
        <w:rPr>
          <w:sz w:val="24"/>
        </w:rPr>
      </w:pPr>
      <w:r>
        <w:rPr>
          <w:sz w:val="24"/>
        </w:rPr>
        <w:t>(-6;-8,5)</w:t>
        <w:tab/>
        <w:t>(-1; 13)</w:t>
        <w:tab/>
        <w:t>( 10; 5)</w:t>
      </w:r>
    </w:p>
    <w:p>
      <w:pPr>
        <w:pStyle w:val="Normal"/>
        <w:rPr>
          <w:sz w:val="24"/>
        </w:rPr>
      </w:pPr>
      <w:r>
        <w:rPr>
          <w:sz w:val="24"/>
        </w:rPr>
        <w:t>(-5;-7)</w:t>
        <w:tab/>
        <w:tab/>
        <w:t>( 2; 13)</w:t>
        <w:tab/>
        <w:tab/>
        <w:t>( 8; 2)</w:t>
      </w:r>
    </w:p>
    <w:p>
      <w:pPr>
        <w:pStyle w:val="Normal"/>
        <w:rPr>
          <w:sz w:val="24"/>
        </w:rPr>
      </w:pPr>
      <w:r>
        <w:rPr>
          <w:sz w:val="24"/>
        </w:rPr>
        <w:t>(-5; -1)</w:t>
        <w:tab/>
        <w:tab/>
        <w:t>( 0; 15)</w:t>
        <w:tab/>
        <w:tab/>
        <w:t>( 7; 1)</w:t>
      </w:r>
    </w:p>
    <w:p>
      <w:pPr>
        <w:pStyle w:val="Normal"/>
        <w:rPr>
          <w:sz w:val="24"/>
        </w:rPr>
      </w:pPr>
      <w:r>
        <w:rPr>
          <w:sz w:val="24"/>
        </w:rPr>
        <w:t>(-3; 1)</w:t>
        <w:tab/>
        <w:tab/>
        <w:t>( 2; 15)</w:t>
        <w:tab/>
        <w:tab/>
        <w:t>( 4; 0)</w:t>
      </w:r>
    </w:p>
    <w:p>
      <w:pPr>
        <w:pStyle w:val="Normal"/>
        <w:rPr>
          <w:sz w:val="24"/>
        </w:rPr>
      </w:pPr>
      <w:r>
        <w:rPr>
          <w:sz w:val="24"/>
        </w:rPr>
        <w:t>(-1; 2)</w:t>
        <w:tab/>
        <w:tab/>
        <w:t>( 4; 14)</w:t>
        <w:tab/>
        <w:tab/>
        <w:t>( 2;-2)</w:t>
      </w:r>
    </w:p>
    <w:p>
      <w:pPr>
        <w:pStyle w:val="Normal"/>
        <w:rPr>
          <w:sz w:val="24"/>
        </w:rPr>
      </w:pPr>
      <w:r>
        <w:rPr>
          <w:sz w:val="24"/>
        </w:rPr>
        <w:t>(-2; 3)</w:t>
        <w:tab/>
        <w:tab/>
        <w:t>( 6; 12)</w:t>
        <w:tab/>
        <w:tab/>
        <w:t>( 3;-4)</w:t>
      </w:r>
    </w:p>
    <w:p>
      <w:pPr>
        <w:pStyle w:val="Normal"/>
        <w:rPr>
          <w:sz w:val="24"/>
        </w:rPr>
      </w:pPr>
      <w:r>
        <w:rPr>
          <w:sz w:val="24"/>
        </w:rPr>
        <w:t>(-3; 5)</w:t>
        <w:tab/>
        <w:tab/>
        <w:t>( 5; 10)</w:t>
        <w:tab/>
        <w:tab/>
        <w:t>( 4;-5)</w:t>
      </w:r>
    </w:p>
    <w:p>
      <w:pPr>
        <w:pStyle w:val="Normal"/>
        <w:rPr>
          <w:sz w:val="24"/>
        </w:rPr>
      </w:pPr>
      <w:r>
        <w:rPr>
          <w:sz w:val="24"/>
        </w:rPr>
        <w:t>(-5; 3)</w:t>
        <w:tab/>
        <w:tab/>
        <w:t>( 4; 9)</w:t>
        <w:tab/>
        <w:tab/>
        <w:t>( 6;-6)</w:t>
      </w:r>
    </w:p>
    <w:p>
      <w:pPr>
        <w:pStyle w:val="Normal"/>
        <w:rPr>
          <w:sz w:val="24"/>
        </w:rPr>
      </w:pPr>
      <w:r>
        <w:rPr>
          <w:sz w:val="24"/>
        </w:rPr>
        <w:t>(-5; 5)</w:t>
        <w:tab/>
        <w:tab/>
        <w:t>( 3; 7)</w:t>
        <w:tab/>
        <w:tab/>
        <w:t>( 8;-8)</w:t>
      </w:r>
    </w:p>
    <w:p>
      <w:pPr>
        <w:pStyle w:val="Normal"/>
        <w:rPr>
          <w:sz w:val="24"/>
        </w:rPr>
      </w:pPr>
      <w:r>
        <w:rPr>
          <w:sz w:val="24"/>
        </w:rPr>
        <w:t>(-7; 3)</w:t>
        <w:tab/>
        <w:tab/>
        <w:t>( 7; 5)</w:t>
        <w:tab/>
        <w:tab/>
        <w:t>( 9;-10)</w:t>
      </w:r>
    </w:p>
    <w:p>
      <w:pPr>
        <w:pStyle w:val="Normal"/>
        <w:rPr>
          <w:sz w:val="24"/>
        </w:rPr>
      </w:pPr>
      <w:r>
        <w:rPr>
          <w:sz w:val="24"/>
        </w:rPr>
        <w:t>(-7; 5)</w:t>
        <w:tab/>
        <w:tab/>
        <w:t>( 9; 8)</w:t>
        <w:tab/>
        <w:tab/>
        <w:t>(7,5; -9)</w:t>
      </w:r>
    </w:p>
    <w:p>
      <w:pPr>
        <w:pStyle w:val="Normal"/>
        <w:rPr>
          <w:sz w:val="24"/>
        </w:rPr>
      </w:pPr>
      <w:r>
        <w:rPr>
          <w:sz w:val="24"/>
        </w:rPr>
        <w:t>(-9; 2)</w:t>
        <w:tab/>
        <w:tab/>
        <w:t>( 9; 11)</w:t>
        <w:tab/>
        <w:tab/>
        <w:t>( 7;-8)</w:t>
      </w:r>
    </w:p>
    <w:p>
      <w:pPr>
        <w:pStyle w:val="Normal"/>
        <w:rPr>
          <w:sz w:val="24"/>
        </w:rPr>
      </w:pPr>
      <w:r>
        <w:rPr>
          <w:sz w:val="24"/>
        </w:rPr>
        <w:t>(-9; 5)</w:t>
        <w:tab/>
        <w:tab/>
        <w:t>( 7; 14)</w:t>
        <w:tab/>
        <w:tab/>
        <w:t>( 6;-7)</w:t>
      </w:r>
    </w:p>
    <w:p>
      <w:pPr>
        <w:pStyle w:val="Normal"/>
        <w:rPr>
          <w:sz w:val="24"/>
        </w:rPr>
      </w:pPr>
      <w:r>
        <w:rPr>
          <w:sz w:val="24"/>
        </w:rPr>
        <w:t>(-6; 8)</w:t>
        <w:tab/>
        <w:tab/>
        <w:t>( 7; 16)</w:t>
        <w:tab/>
        <w:tab/>
        <w:t>( 2;-5)</w:t>
      </w:r>
    </w:p>
    <w:p>
      <w:pPr>
        <w:pStyle w:val="Normal"/>
        <w:rPr>
          <w:sz w:val="24"/>
        </w:rPr>
      </w:pPr>
      <w:r>
        <w:rPr>
          <w:sz w:val="24"/>
        </w:rPr>
        <w:t>(-4; 8)</w:t>
        <w:tab/>
        <w:tab/>
        <w:t>( 9;17)</w:t>
        <w:tab/>
        <w:tab/>
        <w:t>( 1;-3)</w:t>
      </w:r>
    </w:p>
    <w:p>
      <w:pPr>
        <w:pStyle w:val="Normal"/>
        <w:rPr/>
      </w:pPr>
      <w:r>
        <w:rPr>
          <w:sz w:val="24"/>
        </w:rPr>
        <w:t>(-3; 6)</w:t>
        <w:tab/>
        <w:tab/>
        <w:t>( 10;17)</w:t>
        <w:tab/>
        <w:t>( 0; 0)</w:t>
      </w:r>
    </w:p>
    <w:p>
      <w:pPr>
        <w:pStyle w:val="Normal"/>
        <w:rPr>
          <w:sz w:val="24"/>
        </w:rPr>
      </w:pPr>
      <w:r>
        <w:rPr>
          <w:sz w:val="24"/>
        </w:rPr>
        <w:t>(-1; 7)</w:t>
        <w:tab/>
        <w:tab/>
        <w:t>( 11;16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( 1; 7)</w:t>
        <w:tab/>
        <w:tab/>
        <w:t>( 14;15)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  <w:t>( 0; 9)</w:t>
        <w:tab/>
        <w:tab/>
        <w:t>( 10; 15)</w:t>
        <w:tab/>
        <w:t>глаз (9,5;16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ариант А</w:t>
      </w:r>
    </w:p>
    <w:p>
      <w:pPr>
        <w:pStyle w:val="TextBody"/>
        <w:rPr/>
      </w:pPr>
      <w:r>
        <w:rPr/>
        <w:t>На координатной плоскости отметьте, продвигаясь по каждому из столбцов сверху вниз, точки заданные своими координатами. Соединив каждую точку с предыдущей отрезком, вы получите рису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-1; 4) </w:t>
        <w:tab/>
        <w:tab/>
        <w:t>(6; 17)</w:t>
        <w:tab/>
        <w:tab/>
        <w:t>(-5;-4)</w:t>
      </w:r>
    </w:p>
    <w:p>
      <w:pPr>
        <w:pStyle w:val="Normal"/>
        <w:rPr>
          <w:sz w:val="24"/>
        </w:rPr>
      </w:pPr>
      <w:r>
        <w:rPr>
          <w:sz w:val="24"/>
        </w:rPr>
        <w:t>(-2; 1)</w:t>
        <w:tab/>
        <w:tab/>
        <w:t>(5; 16)</w:t>
        <w:tab/>
        <w:tab/>
        <w:t>(-7;-5)</w:t>
      </w:r>
    </w:p>
    <w:p>
      <w:pPr>
        <w:pStyle w:val="Normal"/>
        <w:rPr>
          <w:sz w:val="24"/>
        </w:rPr>
      </w:pPr>
      <w:r>
        <w:rPr>
          <w:sz w:val="24"/>
        </w:rPr>
        <w:t>(-3; 2)</w:t>
        <w:tab/>
        <w:tab/>
        <w:t>(6; 12)</w:t>
        <w:tab/>
        <w:tab/>
        <w:t>( -7; -7)</w:t>
      </w:r>
    </w:p>
    <w:p>
      <w:pPr>
        <w:pStyle w:val="Normal"/>
        <w:rPr>
          <w:sz w:val="24"/>
        </w:rPr>
      </w:pPr>
      <w:r>
        <w:rPr>
          <w:sz w:val="24"/>
        </w:rPr>
        <w:t>(-4; 2)</w:t>
        <w:tab/>
        <w:tab/>
        <w:t>( 6; 9)</w:t>
        <w:tab/>
        <w:tab/>
        <w:t>(-6,5;-8)</w:t>
      </w:r>
    </w:p>
    <w:p>
      <w:pPr>
        <w:pStyle w:val="Normal"/>
        <w:rPr>
          <w:sz w:val="24"/>
        </w:rPr>
      </w:pPr>
      <w:r>
        <w:rPr>
          <w:sz w:val="24"/>
        </w:rPr>
        <w:t>(-4; 3)</w:t>
        <w:tab/>
        <w:tab/>
        <w:t>(4; 7)</w:t>
        <w:tab/>
        <w:tab/>
        <w:t>(-10,5; -8)</w:t>
      </w:r>
    </w:p>
    <w:p>
      <w:pPr>
        <w:pStyle w:val="Normal"/>
        <w:rPr>
          <w:sz w:val="24"/>
        </w:rPr>
      </w:pPr>
      <w:r>
        <w:rPr>
          <w:sz w:val="24"/>
        </w:rPr>
        <w:t>(-6; 4)</w:t>
        <w:tab/>
        <w:tab/>
        <w:t>( 1; 6)</w:t>
        <w:tab/>
        <w:tab/>
        <w:t>(-10; -7)</w:t>
      </w:r>
    </w:p>
    <w:p>
      <w:pPr>
        <w:pStyle w:val="Normal"/>
        <w:rPr>
          <w:sz w:val="24"/>
        </w:rPr>
      </w:pPr>
      <w:r>
        <w:rPr>
          <w:sz w:val="24"/>
        </w:rPr>
        <w:t>(-6; 6)</w:t>
        <w:tab/>
        <w:tab/>
        <w:t>(2; 5)</w:t>
        <w:tab/>
        <w:tab/>
        <w:t>(-10; -6)</w:t>
      </w:r>
    </w:p>
    <w:p>
      <w:pPr>
        <w:pStyle w:val="Normal"/>
        <w:rPr>
          <w:sz w:val="24"/>
        </w:rPr>
      </w:pPr>
      <w:r>
        <w:rPr>
          <w:sz w:val="24"/>
        </w:rPr>
        <w:t>( -8; 9)</w:t>
        <w:tab/>
        <w:tab/>
        <w:t>( 5; 4 )</w:t>
        <w:tab/>
        <w:tab/>
        <w:t>(-11;-7)</w:t>
      </w:r>
    </w:p>
    <w:p>
      <w:pPr>
        <w:pStyle w:val="Normal"/>
        <w:rPr>
          <w:sz w:val="24"/>
        </w:rPr>
      </w:pPr>
      <w:r>
        <w:rPr>
          <w:sz w:val="24"/>
        </w:rPr>
        <w:t>( -7; 10)</w:t>
        <w:tab/>
        <w:t>( 5; 3)</w:t>
        <w:tab/>
        <w:tab/>
        <w:t>(-11;-8)</w:t>
      </w:r>
    </w:p>
    <w:p>
      <w:pPr>
        <w:pStyle w:val="Normal"/>
        <w:rPr>
          <w:sz w:val="24"/>
        </w:rPr>
      </w:pPr>
      <w:r>
        <w:rPr>
          <w:sz w:val="24"/>
        </w:rPr>
        <w:t>(-6; 10)</w:t>
        <w:tab/>
        <w:t>( 4; 4)</w:t>
        <w:tab/>
        <w:tab/>
        <w:t>(-14;-6)</w:t>
      </w:r>
    </w:p>
    <w:p>
      <w:pPr>
        <w:pStyle w:val="Normal"/>
        <w:rPr>
          <w:sz w:val="24"/>
        </w:rPr>
      </w:pPr>
      <w:r>
        <w:rPr>
          <w:sz w:val="24"/>
        </w:rPr>
        <w:t>(-6; 11)</w:t>
        <w:tab/>
        <w:t>( 1; 2)</w:t>
        <w:tab/>
        <w:tab/>
        <w:t>(-13;-5)</w:t>
      </w:r>
    </w:p>
    <w:p>
      <w:pPr>
        <w:pStyle w:val="Normal"/>
        <w:rPr>
          <w:sz w:val="24"/>
        </w:rPr>
      </w:pPr>
      <w:r>
        <w:rPr>
          <w:sz w:val="24"/>
        </w:rPr>
        <w:t>(-5; 10)</w:t>
        <w:tab/>
        <w:t>( 1; 0 )</w:t>
        <w:tab/>
        <w:tab/>
        <w:t>(-12;-3)</w:t>
      </w:r>
    </w:p>
    <w:p>
      <w:pPr>
        <w:pStyle w:val="Normal"/>
        <w:rPr>
          <w:sz w:val="24"/>
        </w:rPr>
      </w:pPr>
      <w:r>
        <w:rPr>
          <w:sz w:val="24"/>
        </w:rPr>
        <w:t>(-4; 10)</w:t>
        <w:tab/>
        <w:t>( 3;-4)</w:t>
        <w:tab/>
        <w:tab/>
        <w:t>(-13;-2)</w:t>
      </w:r>
    </w:p>
    <w:p>
      <w:pPr>
        <w:pStyle w:val="Normal"/>
        <w:rPr>
          <w:sz w:val="24"/>
        </w:rPr>
      </w:pPr>
      <w:r>
        <w:rPr>
          <w:sz w:val="24"/>
        </w:rPr>
        <w:t>(-3; 9)</w:t>
        <w:tab/>
        <w:tab/>
        <w:t>( 4;-5)</w:t>
        <w:tab/>
        <w:tab/>
        <w:t>(-14;-3)</w:t>
      </w:r>
    </w:p>
    <w:p>
      <w:pPr>
        <w:pStyle w:val="Normal"/>
        <w:rPr>
          <w:sz w:val="24"/>
        </w:rPr>
      </w:pPr>
      <w:r>
        <w:rPr>
          <w:sz w:val="24"/>
        </w:rPr>
        <w:t>(-1; 9,5)</w:t>
        <w:tab/>
        <w:t>(1;-7)</w:t>
        <w:tab/>
        <w:tab/>
        <w:t>(-12; 1)</w:t>
      </w:r>
    </w:p>
    <w:p>
      <w:pPr>
        <w:pStyle w:val="Normal"/>
        <w:rPr>
          <w:sz w:val="24"/>
        </w:rPr>
      </w:pPr>
      <w:r>
        <w:rPr>
          <w:sz w:val="24"/>
        </w:rPr>
        <w:t>( 1; 9)</w:t>
        <w:tab/>
        <w:tab/>
        <w:t>( 1;-6)</w:t>
        <w:tab/>
        <w:tab/>
        <w:t>(-10; 3)</w:t>
      </w:r>
    </w:p>
    <w:p>
      <w:pPr>
        <w:pStyle w:val="Normal"/>
        <w:rPr>
          <w:sz w:val="24"/>
        </w:rPr>
      </w:pPr>
      <w:r>
        <w:rPr>
          <w:sz w:val="24"/>
        </w:rPr>
        <w:t>( 3; 10)</w:t>
        <w:tab/>
        <w:tab/>
        <w:t>( 0;-4)</w:t>
        <w:tab/>
        <w:tab/>
        <w:t>(-8; 3)</w:t>
      </w:r>
    </w:p>
    <w:p>
      <w:pPr>
        <w:pStyle w:val="Normal"/>
        <w:rPr>
          <w:sz w:val="24"/>
        </w:rPr>
      </w:pPr>
      <w:r>
        <w:rPr>
          <w:sz w:val="24"/>
        </w:rPr>
        <w:t>( 4; 11)</w:t>
        <w:tab/>
        <w:tab/>
        <w:t>(-2;-7)</w:t>
        <w:tab/>
        <w:tab/>
        <w:t>(-6; 4)</w:t>
      </w:r>
    </w:p>
    <w:p>
      <w:pPr>
        <w:pStyle w:val="Normal"/>
        <w:rPr>
          <w:sz w:val="24"/>
        </w:rPr>
      </w:pPr>
      <w:r>
        <w:rPr>
          <w:sz w:val="24"/>
        </w:rPr>
        <w:t>( 4; 16)</w:t>
        <w:tab/>
        <w:tab/>
        <w:t>(-1,5;-8)</w:t>
        <w:tab/>
      </w:r>
    </w:p>
    <w:p>
      <w:pPr>
        <w:pStyle w:val="Normal"/>
        <w:rPr>
          <w:sz w:val="24"/>
        </w:rPr>
      </w:pPr>
      <w:r>
        <w:rPr>
          <w:sz w:val="24"/>
        </w:rPr>
        <w:t>( 3; 18)</w:t>
        <w:tab/>
        <w:tab/>
        <w:t>(-5;-7)</w:t>
        <w:tab/>
        <w:tab/>
        <w:t>________</w:t>
      </w:r>
    </w:p>
    <w:p>
      <w:pPr>
        <w:pStyle w:val="Normal"/>
        <w:rPr/>
      </w:pPr>
      <w:r>
        <w:rPr>
          <w:sz w:val="24"/>
        </w:rPr>
        <w:t>( 5; 17)</w:t>
        <w:tab/>
        <w:tab/>
        <w:t>(-4;-6)</w:t>
        <w:tab/>
        <w:tab/>
        <w:t>глаз (-1; 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ариант В</w:t>
      </w:r>
    </w:p>
    <w:p>
      <w:pPr>
        <w:pStyle w:val="TextBody"/>
        <w:rPr/>
      </w:pPr>
      <w:r>
        <w:rPr/>
        <w:t>На координатной плоскости отметьте, продвигаясь по каждому из столбцов сверху вниз, точки заданные своими координатами. Соединив каждую точку с предыдущей отрезком, вы получите рису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 0; 0) </w:t>
        <w:tab/>
        <w:tab/>
        <w:t>(-3; 8)</w:t>
        <w:tab/>
        <w:tab/>
        <w:t>(14; 14)</w:t>
      </w:r>
    </w:p>
    <w:p>
      <w:pPr>
        <w:pStyle w:val="Normal"/>
        <w:rPr/>
      </w:pPr>
      <w:r>
        <w:rPr>
          <w:sz w:val="24"/>
        </w:rPr>
        <w:t>(-3; -1)</w:t>
        <w:tab/>
        <w:tab/>
        <w:t>(0; 10)</w:t>
        <w:tab/>
        <w:tab/>
        <w:t>(11; 14)</w:t>
      </w:r>
    </w:p>
    <w:p>
      <w:pPr>
        <w:pStyle w:val="Normal"/>
        <w:rPr>
          <w:sz w:val="24"/>
        </w:rPr>
      </w:pPr>
      <w:r>
        <w:rPr>
          <w:sz w:val="24"/>
        </w:rPr>
        <w:t>(-4;-4)</w:t>
        <w:tab/>
        <w:tab/>
        <w:t>(-3; 10)</w:t>
        <w:tab/>
        <w:t>( 10; 13)</w:t>
      </w:r>
    </w:p>
    <w:p>
      <w:pPr>
        <w:pStyle w:val="Normal"/>
        <w:rPr>
          <w:sz w:val="24"/>
        </w:rPr>
      </w:pPr>
      <w:r>
        <w:rPr>
          <w:sz w:val="24"/>
        </w:rPr>
        <w:t>(-4;-8)</w:t>
        <w:tab/>
        <w:tab/>
        <w:t>( 0; 12)</w:t>
        <w:tab/>
        <w:tab/>
        <w:t>( 11;11)</w:t>
      </w:r>
    </w:p>
    <w:p>
      <w:pPr>
        <w:pStyle w:val="Normal"/>
        <w:rPr>
          <w:sz w:val="24"/>
        </w:rPr>
      </w:pPr>
      <w:r>
        <w:rPr>
          <w:sz w:val="24"/>
        </w:rPr>
        <w:t>(-6;-10)</w:t>
        <w:tab/>
        <w:t>(-3; 12)</w:t>
        <w:tab/>
        <w:t>( 11; 8)</w:t>
      </w:r>
    </w:p>
    <w:p>
      <w:pPr>
        <w:pStyle w:val="Normal"/>
        <w:rPr>
          <w:sz w:val="24"/>
        </w:rPr>
      </w:pPr>
      <w:r>
        <w:rPr>
          <w:sz w:val="24"/>
        </w:rPr>
        <w:t>(-6;-8,5)</w:t>
        <w:tab/>
        <w:t>(-1; 13)</w:t>
        <w:tab/>
        <w:t>( 10; 5)</w:t>
      </w:r>
    </w:p>
    <w:p>
      <w:pPr>
        <w:pStyle w:val="Normal"/>
        <w:rPr>
          <w:sz w:val="24"/>
        </w:rPr>
      </w:pPr>
      <w:r>
        <w:rPr>
          <w:sz w:val="24"/>
        </w:rPr>
        <w:t>(-5;-7)</w:t>
        <w:tab/>
        <w:tab/>
        <w:t>( 2; 13)</w:t>
        <w:tab/>
        <w:tab/>
        <w:t>( 8; 2)</w:t>
      </w:r>
    </w:p>
    <w:p>
      <w:pPr>
        <w:pStyle w:val="Normal"/>
        <w:rPr>
          <w:sz w:val="24"/>
        </w:rPr>
      </w:pPr>
      <w:r>
        <w:rPr>
          <w:sz w:val="24"/>
        </w:rPr>
        <w:t>(-5; -1)</w:t>
        <w:tab/>
        <w:tab/>
        <w:t>( 0; 15)</w:t>
        <w:tab/>
        <w:tab/>
        <w:t>( 7; 1)</w:t>
      </w:r>
    </w:p>
    <w:p>
      <w:pPr>
        <w:pStyle w:val="Normal"/>
        <w:rPr>
          <w:sz w:val="24"/>
        </w:rPr>
      </w:pPr>
      <w:r>
        <w:rPr>
          <w:sz w:val="24"/>
        </w:rPr>
        <w:t>(-3; 1)</w:t>
        <w:tab/>
        <w:tab/>
        <w:t>( 2; 15)</w:t>
        <w:tab/>
        <w:tab/>
        <w:t>( 4; 0)</w:t>
      </w:r>
    </w:p>
    <w:p>
      <w:pPr>
        <w:pStyle w:val="Normal"/>
        <w:rPr>
          <w:sz w:val="24"/>
        </w:rPr>
      </w:pPr>
      <w:r>
        <w:rPr>
          <w:sz w:val="24"/>
        </w:rPr>
        <w:t>(-1; 2)</w:t>
        <w:tab/>
        <w:tab/>
        <w:t>( 4; 14)</w:t>
        <w:tab/>
        <w:tab/>
        <w:t>( 2;-2)</w:t>
      </w:r>
    </w:p>
    <w:p>
      <w:pPr>
        <w:pStyle w:val="Normal"/>
        <w:rPr>
          <w:sz w:val="24"/>
        </w:rPr>
      </w:pPr>
      <w:r>
        <w:rPr>
          <w:sz w:val="24"/>
        </w:rPr>
        <w:t>(-2; 3)</w:t>
        <w:tab/>
        <w:tab/>
        <w:t>( 6; 12)</w:t>
        <w:tab/>
        <w:tab/>
        <w:t>( 3;-4)</w:t>
      </w:r>
    </w:p>
    <w:p>
      <w:pPr>
        <w:pStyle w:val="Normal"/>
        <w:rPr>
          <w:sz w:val="24"/>
        </w:rPr>
      </w:pPr>
      <w:r>
        <w:rPr>
          <w:sz w:val="24"/>
        </w:rPr>
        <w:t>(-3; 5)</w:t>
        <w:tab/>
        <w:tab/>
        <w:t>( 5; 10)</w:t>
        <w:tab/>
        <w:tab/>
        <w:t>( 4;-5)</w:t>
      </w:r>
    </w:p>
    <w:p>
      <w:pPr>
        <w:pStyle w:val="Normal"/>
        <w:rPr>
          <w:sz w:val="24"/>
        </w:rPr>
      </w:pPr>
      <w:r>
        <w:rPr>
          <w:sz w:val="24"/>
        </w:rPr>
        <w:t>(-5; 3)</w:t>
        <w:tab/>
        <w:tab/>
        <w:t>( 4; 9)</w:t>
        <w:tab/>
        <w:tab/>
        <w:t>( 6;-6)</w:t>
      </w:r>
    </w:p>
    <w:p>
      <w:pPr>
        <w:pStyle w:val="Normal"/>
        <w:rPr>
          <w:sz w:val="24"/>
        </w:rPr>
      </w:pPr>
      <w:r>
        <w:rPr>
          <w:sz w:val="24"/>
        </w:rPr>
        <w:t>(-5; 5)</w:t>
        <w:tab/>
        <w:tab/>
        <w:t>( 3; 7)</w:t>
        <w:tab/>
        <w:tab/>
        <w:t>( 8;-8)</w:t>
      </w:r>
    </w:p>
    <w:p>
      <w:pPr>
        <w:pStyle w:val="Normal"/>
        <w:rPr>
          <w:sz w:val="24"/>
        </w:rPr>
      </w:pPr>
      <w:r>
        <w:rPr>
          <w:sz w:val="24"/>
        </w:rPr>
        <w:t>(-7; 3)</w:t>
        <w:tab/>
        <w:tab/>
        <w:t>( 7; 5)</w:t>
        <w:tab/>
        <w:tab/>
        <w:t>( 9;-10)</w:t>
      </w:r>
    </w:p>
    <w:p>
      <w:pPr>
        <w:pStyle w:val="Normal"/>
        <w:rPr>
          <w:sz w:val="24"/>
        </w:rPr>
      </w:pPr>
      <w:r>
        <w:rPr>
          <w:sz w:val="24"/>
        </w:rPr>
        <w:t>(-7; 5)</w:t>
        <w:tab/>
        <w:tab/>
        <w:t>( 9; 8)</w:t>
        <w:tab/>
        <w:tab/>
        <w:t>(7,5; -9)</w:t>
      </w:r>
    </w:p>
    <w:p>
      <w:pPr>
        <w:pStyle w:val="Normal"/>
        <w:rPr>
          <w:sz w:val="24"/>
        </w:rPr>
      </w:pPr>
      <w:r>
        <w:rPr>
          <w:sz w:val="24"/>
        </w:rPr>
        <w:t>(-9; 2)</w:t>
        <w:tab/>
        <w:tab/>
        <w:t>( 9; 11)</w:t>
        <w:tab/>
        <w:tab/>
        <w:t>( 7;-8)</w:t>
      </w:r>
    </w:p>
    <w:p>
      <w:pPr>
        <w:pStyle w:val="Normal"/>
        <w:rPr>
          <w:sz w:val="24"/>
        </w:rPr>
      </w:pPr>
      <w:r>
        <w:rPr>
          <w:sz w:val="24"/>
        </w:rPr>
        <w:t>(-9; 5)</w:t>
        <w:tab/>
        <w:tab/>
        <w:t>( 7; 14)</w:t>
        <w:tab/>
        <w:tab/>
        <w:t>( 6;-7)</w:t>
      </w:r>
    </w:p>
    <w:p>
      <w:pPr>
        <w:pStyle w:val="Normal"/>
        <w:rPr>
          <w:sz w:val="24"/>
        </w:rPr>
      </w:pPr>
      <w:r>
        <w:rPr>
          <w:sz w:val="24"/>
        </w:rPr>
        <w:t>(-6; 8)</w:t>
        <w:tab/>
        <w:tab/>
        <w:t>( 7; 16)</w:t>
        <w:tab/>
        <w:tab/>
        <w:t>( 2;-5)</w:t>
      </w:r>
    </w:p>
    <w:p>
      <w:pPr>
        <w:pStyle w:val="Normal"/>
        <w:rPr>
          <w:sz w:val="24"/>
        </w:rPr>
      </w:pPr>
      <w:r>
        <w:rPr>
          <w:sz w:val="24"/>
        </w:rPr>
        <w:t>(-4; 8)</w:t>
        <w:tab/>
        <w:tab/>
        <w:t>( 9;17)</w:t>
        <w:tab/>
        <w:tab/>
        <w:t>( 1;-3)</w:t>
      </w:r>
    </w:p>
    <w:p>
      <w:pPr>
        <w:pStyle w:val="Normal"/>
        <w:rPr/>
      </w:pPr>
      <w:r>
        <w:rPr>
          <w:sz w:val="24"/>
        </w:rPr>
        <w:t>(-3; 6)</w:t>
        <w:tab/>
        <w:tab/>
        <w:t>( 10;17)</w:t>
        <w:tab/>
        <w:t>( 0; 0)</w:t>
      </w:r>
    </w:p>
    <w:p>
      <w:pPr>
        <w:pStyle w:val="Normal"/>
        <w:rPr>
          <w:sz w:val="24"/>
        </w:rPr>
      </w:pPr>
      <w:r>
        <w:rPr>
          <w:sz w:val="24"/>
        </w:rPr>
        <w:t>(-1; 7)</w:t>
        <w:tab/>
        <w:tab/>
        <w:t>( 11;16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( 1; 7)</w:t>
        <w:tab/>
        <w:tab/>
        <w:t>( 14;15)</w:t>
        <w:tab/>
        <w:t>________</w:t>
      </w:r>
    </w:p>
    <w:p>
      <w:pPr>
        <w:pStyle w:val="Normal"/>
        <w:rPr>
          <w:sz w:val="24"/>
        </w:rPr>
      </w:pPr>
      <w:r>
        <w:rPr>
          <w:sz w:val="24"/>
        </w:rPr>
        <w:t>( 0; 9)</w:t>
        <w:tab/>
        <w:tab/>
        <w:t>( 10; 15)</w:t>
        <w:tab/>
        <w:t>глаз (9,5;16)</w:t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00:48:00Z</dcterms:created>
  <dc:creator>PC</dc:creator>
  <dc:description/>
  <dc:language>en-US</dc:language>
  <cp:lastModifiedBy>PC</cp:lastModifiedBy>
  <dcterms:modified xsi:type="dcterms:W3CDTF">1996-01-03T00:48:00Z</dcterms:modified>
  <cp:revision>2</cp:revision>
  <dc:subject/>
  <dc:title>Упражнение 2</dc:title>
</cp:coreProperties>
</file>