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Упражнение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-7; -1)</w:t>
        <w:tab/>
        <w:tab/>
        <w:t>(-13; 7)</w:t>
        <w:tab/>
        <w:t>( 9; 2)</w:t>
      </w:r>
    </w:p>
    <w:p>
      <w:pPr>
        <w:pStyle w:val="Normal"/>
        <w:rPr>
          <w:sz w:val="24"/>
        </w:rPr>
      </w:pPr>
      <w:r>
        <w:rPr>
          <w:sz w:val="24"/>
        </w:rPr>
        <w:t>(-10; -3)</w:t>
        <w:tab/>
        <w:t>(-13; 8)</w:t>
        <w:tab/>
        <w:t>( 5; 2)</w:t>
      </w:r>
    </w:p>
    <w:p>
      <w:pPr>
        <w:pStyle w:val="Normal"/>
        <w:rPr>
          <w:sz w:val="24"/>
        </w:rPr>
      </w:pPr>
      <w:r>
        <w:rPr>
          <w:sz w:val="24"/>
        </w:rPr>
        <w:t>(-10; -5)</w:t>
        <w:tab/>
        <w:t>(-12; 7)</w:t>
        <w:tab/>
        <w:t>( 9; 1)</w:t>
      </w:r>
    </w:p>
    <w:p>
      <w:pPr>
        <w:pStyle w:val="Normal"/>
        <w:rPr>
          <w:sz w:val="24"/>
        </w:rPr>
      </w:pPr>
      <w:r>
        <w:rPr>
          <w:sz w:val="24"/>
        </w:rPr>
        <w:t>(-9; -5)</w:t>
        <w:tab/>
        <w:tab/>
        <w:t>(-12; 8)</w:t>
        <w:tab/>
        <w:t>( 3; 1)</w:t>
      </w:r>
    </w:p>
    <w:p>
      <w:pPr>
        <w:pStyle w:val="Normal"/>
        <w:rPr>
          <w:sz w:val="24"/>
        </w:rPr>
      </w:pPr>
      <w:r>
        <w:rPr>
          <w:sz w:val="24"/>
        </w:rPr>
        <w:t>(-9; -6)</w:t>
        <w:tab/>
        <w:tab/>
        <w:t>(-11; 7)</w:t>
        <w:tab/>
        <w:t>( 3; -1)</w:t>
      </w:r>
    </w:p>
    <w:p>
      <w:pPr>
        <w:pStyle w:val="Normal"/>
        <w:rPr>
          <w:sz w:val="24"/>
        </w:rPr>
      </w:pPr>
      <w:r>
        <w:rPr>
          <w:sz w:val="24"/>
        </w:rPr>
        <w:t>(-10; -5)</w:t>
        <w:tab/>
        <w:t>(-9; 7)</w:t>
        <w:tab/>
        <w:tab/>
        <w:t>( 4; -1)</w:t>
      </w:r>
    </w:p>
    <w:p>
      <w:pPr>
        <w:pStyle w:val="Normal"/>
        <w:rPr>
          <w:sz w:val="24"/>
        </w:rPr>
      </w:pPr>
      <w:r>
        <w:rPr>
          <w:sz w:val="24"/>
        </w:rPr>
        <w:t>(-11; -3)</w:t>
        <w:tab/>
        <w:t>(-10; 6)</w:t>
        <w:tab/>
        <w:t>( 7; -3)</w:t>
      </w:r>
    </w:p>
    <w:p>
      <w:pPr>
        <w:pStyle w:val="Normal"/>
        <w:rPr>
          <w:sz w:val="24"/>
        </w:rPr>
      </w:pPr>
      <w:r>
        <w:rPr>
          <w:sz w:val="24"/>
        </w:rPr>
        <w:t>( -9 ;-1  )</w:t>
        <w:tab/>
        <w:t>(-8; 6 )</w:t>
        <w:tab/>
        <w:tab/>
        <w:t>(7 ;-4 )</w:t>
      </w:r>
    </w:p>
    <w:p>
      <w:pPr>
        <w:pStyle w:val="Normal"/>
        <w:rPr/>
      </w:pPr>
      <w:r>
        <w:rPr>
          <w:sz w:val="24"/>
        </w:rPr>
        <w:t>( -12 ;-2  )</w:t>
        <w:tab/>
        <w:t>(--9;5  )</w:t>
        <w:tab/>
        <w:t>( 8 ;-4)</w:t>
      </w:r>
    </w:p>
    <w:p>
      <w:pPr>
        <w:pStyle w:val="Normal"/>
        <w:rPr>
          <w:sz w:val="24"/>
        </w:rPr>
      </w:pPr>
      <w:r>
        <w:rPr>
          <w:sz w:val="24"/>
        </w:rPr>
        <w:t>( -12;-4 )</w:t>
        <w:tab/>
        <w:t>(-7; 5)</w:t>
        <w:tab/>
        <w:tab/>
        <w:t>(8 ;-5 )</w:t>
      </w:r>
    </w:p>
    <w:p>
      <w:pPr>
        <w:pStyle w:val="Normal"/>
        <w:rPr>
          <w:sz w:val="24"/>
        </w:rPr>
      </w:pPr>
      <w:r>
        <w:rPr>
          <w:sz w:val="24"/>
        </w:rPr>
        <w:t>( -11;-4  )</w:t>
        <w:tab/>
        <w:t>(-8; 4)</w:t>
        <w:tab/>
        <w:tab/>
        <w:t>(4 ;-2 )</w:t>
      </w:r>
    </w:p>
    <w:p>
      <w:pPr>
        <w:pStyle w:val="Normal"/>
        <w:rPr>
          <w:sz w:val="24"/>
        </w:rPr>
      </w:pPr>
      <w:r>
        <w:rPr>
          <w:sz w:val="24"/>
        </w:rPr>
        <w:t>( -11;-5)</w:t>
        <w:tab/>
        <w:t>(-6; 4 )</w:t>
        <w:tab/>
        <w:tab/>
        <w:t>( 6;- 4 )</w:t>
      </w:r>
    </w:p>
    <w:p>
      <w:pPr>
        <w:pStyle w:val="Normal"/>
        <w:rPr>
          <w:sz w:val="24"/>
        </w:rPr>
      </w:pPr>
      <w:r>
        <w:rPr>
          <w:sz w:val="24"/>
        </w:rPr>
        <w:t>( -12;-4)</w:t>
        <w:tab/>
        <w:t>(-7;3 )</w:t>
        <w:tab/>
        <w:tab/>
        <w:t>( 6;- 5 )</w:t>
      </w:r>
    </w:p>
    <w:p>
      <w:pPr>
        <w:pStyle w:val="Normal"/>
        <w:rPr>
          <w:sz w:val="24"/>
        </w:rPr>
      </w:pPr>
      <w:r>
        <w:rPr>
          <w:sz w:val="24"/>
        </w:rPr>
        <w:t>( -13;-2)</w:t>
        <w:tab/>
        <w:t>(-4; 2)</w:t>
        <w:tab/>
        <w:tab/>
        <w:t>( 7 ;- 5)</w:t>
      </w:r>
    </w:p>
    <w:p>
      <w:pPr>
        <w:pStyle w:val="Normal"/>
        <w:rPr>
          <w:sz w:val="24"/>
        </w:rPr>
      </w:pPr>
      <w:r>
        <w:rPr>
          <w:sz w:val="24"/>
        </w:rPr>
        <w:t>( --10; 0)</w:t>
        <w:tab/>
        <w:t>(1; 3)</w:t>
        <w:tab/>
        <w:tab/>
        <w:t>(7 ;- 6)</w:t>
      </w:r>
    </w:p>
    <w:p>
      <w:pPr>
        <w:pStyle w:val="Normal"/>
        <w:rPr>
          <w:sz w:val="24"/>
        </w:rPr>
      </w:pPr>
      <w:r>
        <w:rPr>
          <w:sz w:val="24"/>
        </w:rPr>
        <w:t>( -10; 2)</w:t>
        <w:tab/>
        <w:t>( 2; 3)</w:t>
        <w:tab/>
        <w:tab/>
        <w:t>(4 ;- 3)</w:t>
      </w:r>
    </w:p>
    <w:p>
      <w:pPr>
        <w:pStyle w:val="Normal"/>
        <w:rPr>
          <w:sz w:val="24"/>
        </w:rPr>
      </w:pPr>
      <w:r>
        <w:rPr>
          <w:sz w:val="24"/>
        </w:rPr>
        <w:t>( -11; 4)</w:t>
        <w:tab/>
        <w:t>(3; 2)</w:t>
        <w:tab/>
        <w:tab/>
        <w:t>( 2 ;- 3)</w:t>
      </w:r>
    </w:p>
    <w:p>
      <w:pPr>
        <w:pStyle w:val="Normal"/>
        <w:rPr>
          <w:sz w:val="24"/>
        </w:rPr>
      </w:pPr>
      <w:r>
        <w:rPr>
          <w:sz w:val="24"/>
        </w:rPr>
        <w:t>( -12; 4)</w:t>
        <w:tab/>
        <w:t>(5; 5)</w:t>
        <w:tab/>
        <w:tab/>
        <w:t>(1 ; -1 )</w:t>
      </w:r>
    </w:p>
    <w:p>
      <w:pPr>
        <w:pStyle w:val="Normal"/>
        <w:rPr>
          <w:sz w:val="24"/>
        </w:rPr>
      </w:pPr>
      <w:r>
        <w:rPr>
          <w:sz w:val="24"/>
        </w:rPr>
        <w:t>( -14 ;2)</w:t>
        <w:tab/>
        <w:t>( 8; 4)</w:t>
        <w:tab/>
        <w:tab/>
        <w:t>( -3;- 2)</w:t>
      </w:r>
    </w:p>
    <w:p>
      <w:pPr>
        <w:pStyle w:val="Normal"/>
        <w:rPr>
          <w:sz w:val="24"/>
        </w:rPr>
      </w:pPr>
      <w:r>
        <w:rPr>
          <w:sz w:val="24"/>
        </w:rPr>
        <w:t>( -15; 3)</w:t>
        <w:tab/>
        <w:t>(6; 4)</w:t>
        <w:tab/>
        <w:tab/>
        <w:t>( -7;- 1)</w:t>
      </w:r>
    </w:p>
    <w:p>
      <w:pPr>
        <w:pStyle w:val="Normal"/>
        <w:rPr>
          <w:sz w:val="24"/>
        </w:rPr>
      </w:pPr>
      <w:r>
        <w:rPr>
          <w:sz w:val="24"/>
        </w:rPr>
        <w:t>( -14; 5</w:t>
        <w:tab/>
        <w:tab/>
        <w:t>(9; 3)</w:t>
        <w:tab/>
        <w:tab/>
        <w:t>___________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(-14; 6)</w:t>
        <w:tab/>
        <w:t>(5; 3)</w:t>
        <w:tab/>
        <w:tab/>
        <w:t>глаз (-13 ; 5,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880</wp:posOffset>
                </wp:positionH>
                <wp:positionV relativeFrom="paragraph">
                  <wp:posOffset>19685</wp:posOffset>
                </wp:positionV>
                <wp:extent cx="758952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4pt,1.55pt" to="543.15pt,1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Упражнение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-7; -1)</w:t>
        <w:tab/>
        <w:tab/>
        <w:t>(-13; 7)</w:t>
        <w:tab/>
        <w:t>( 9; 2)</w:t>
      </w:r>
    </w:p>
    <w:p>
      <w:pPr>
        <w:pStyle w:val="Normal"/>
        <w:rPr>
          <w:sz w:val="24"/>
        </w:rPr>
      </w:pPr>
      <w:r>
        <w:rPr>
          <w:sz w:val="24"/>
        </w:rPr>
        <w:t>(-10; -3)</w:t>
        <w:tab/>
        <w:t>(-13; 8)</w:t>
        <w:tab/>
        <w:t>( 5; 2)</w:t>
      </w:r>
    </w:p>
    <w:p>
      <w:pPr>
        <w:pStyle w:val="Normal"/>
        <w:rPr>
          <w:sz w:val="24"/>
        </w:rPr>
      </w:pPr>
      <w:r>
        <w:rPr>
          <w:sz w:val="24"/>
        </w:rPr>
        <w:t>(-10; -5)</w:t>
        <w:tab/>
        <w:t>(-12; 7)</w:t>
        <w:tab/>
        <w:t>( 9; 1)</w:t>
      </w:r>
    </w:p>
    <w:p>
      <w:pPr>
        <w:pStyle w:val="Normal"/>
        <w:rPr>
          <w:sz w:val="24"/>
        </w:rPr>
      </w:pPr>
      <w:r>
        <w:rPr>
          <w:sz w:val="24"/>
        </w:rPr>
        <w:t>(-9; -5)</w:t>
        <w:tab/>
        <w:tab/>
        <w:t>(-12; 8)</w:t>
        <w:tab/>
        <w:t>( 3; 1)</w:t>
      </w:r>
    </w:p>
    <w:p>
      <w:pPr>
        <w:pStyle w:val="Normal"/>
        <w:rPr>
          <w:sz w:val="24"/>
        </w:rPr>
      </w:pPr>
      <w:r>
        <w:rPr>
          <w:sz w:val="24"/>
        </w:rPr>
        <w:t>(-9; -6)</w:t>
        <w:tab/>
        <w:tab/>
        <w:t>(-11; 7)</w:t>
        <w:tab/>
        <w:t>( 3; -1)</w:t>
      </w:r>
    </w:p>
    <w:p>
      <w:pPr>
        <w:pStyle w:val="Normal"/>
        <w:rPr>
          <w:sz w:val="24"/>
        </w:rPr>
      </w:pPr>
      <w:r>
        <w:rPr>
          <w:sz w:val="24"/>
        </w:rPr>
        <w:t>(-10; -5)</w:t>
        <w:tab/>
        <w:t>(-9; 7)</w:t>
        <w:tab/>
        <w:tab/>
        <w:t>( 4; -1)</w:t>
      </w:r>
    </w:p>
    <w:p>
      <w:pPr>
        <w:pStyle w:val="Normal"/>
        <w:rPr>
          <w:sz w:val="24"/>
        </w:rPr>
      </w:pPr>
      <w:r>
        <w:rPr>
          <w:sz w:val="24"/>
        </w:rPr>
        <w:t>(-11; -3)</w:t>
        <w:tab/>
        <w:t>(-10; 6)</w:t>
        <w:tab/>
        <w:t>( 7; -3)</w:t>
      </w:r>
    </w:p>
    <w:p>
      <w:pPr>
        <w:pStyle w:val="Normal"/>
        <w:rPr>
          <w:sz w:val="24"/>
        </w:rPr>
      </w:pPr>
      <w:r>
        <w:rPr>
          <w:sz w:val="24"/>
        </w:rPr>
        <w:t>( -9 ;-1  )</w:t>
        <w:tab/>
        <w:t>(-8; 6 )</w:t>
        <w:tab/>
        <w:tab/>
        <w:t>(7 ;-4 )</w:t>
      </w:r>
    </w:p>
    <w:p>
      <w:pPr>
        <w:pStyle w:val="Normal"/>
        <w:rPr>
          <w:sz w:val="24"/>
        </w:rPr>
      </w:pPr>
      <w:r>
        <w:rPr>
          <w:sz w:val="24"/>
        </w:rPr>
        <w:t>( -12 ;-2  )</w:t>
        <w:tab/>
        <w:t>(--9;5  )</w:t>
        <w:tab/>
        <w:t>( 8 ;-4)</w:t>
      </w:r>
    </w:p>
    <w:p>
      <w:pPr>
        <w:pStyle w:val="Normal"/>
        <w:rPr>
          <w:sz w:val="24"/>
        </w:rPr>
      </w:pPr>
      <w:r>
        <w:rPr>
          <w:sz w:val="24"/>
        </w:rPr>
        <w:t>( -12;-4 )</w:t>
        <w:tab/>
        <w:t>(-7; 5)</w:t>
        <w:tab/>
        <w:tab/>
        <w:t>(8 ;-5 )</w:t>
      </w:r>
    </w:p>
    <w:p>
      <w:pPr>
        <w:pStyle w:val="Normal"/>
        <w:rPr>
          <w:sz w:val="24"/>
        </w:rPr>
      </w:pPr>
      <w:r>
        <w:rPr>
          <w:sz w:val="24"/>
        </w:rPr>
        <w:t>( -11;-4  )</w:t>
        <w:tab/>
        <w:t>(-8; 4)</w:t>
        <w:tab/>
        <w:tab/>
        <w:t>(4 ;-2 )</w:t>
      </w:r>
    </w:p>
    <w:p>
      <w:pPr>
        <w:pStyle w:val="Normal"/>
        <w:rPr>
          <w:sz w:val="24"/>
        </w:rPr>
      </w:pPr>
      <w:r>
        <w:rPr>
          <w:sz w:val="24"/>
        </w:rPr>
        <w:t>( -11;-5)</w:t>
        <w:tab/>
        <w:t>(-6; 4 )</w:t>
        <w:tab/>
        <w:tab/>
        <w:t>( 6;- 4 )</w:t>
      </w:r>
    </w:p>
    <w:p>
      <w:pPr>
        <w:pStyle w:val="Normal"/>
        <w:rPr>
          <w:sz w:val="24"/>
        </w:rPr>
      </w:pPr>
      <w:r>
        <w:rPr>
          <w:sz w:val="24"/>
        </w:rPr>
        <w:t>( -12;-4)</w:t>
        <w:tab/>
        <w:t>(-7;3 )</w:t>
        <w:tab/>
        <w:tab/>
        <w:t>( 6;- 5 )</w:t>
      </w:r>
    </w:p>
    <w:p>
      <w:pPr>
        <w:pStyle w:val="Normal"/>
        <w:rPr>
          <w:sz w:val="24"/>
        </w:rPr>
      </w:pPr>
      <w:r>
        <w:rPr>
          <w:sz w:val="24"/>
        </w:rPr>
        <w:t>( -13;-2)</w:t>
        <w:tab/>
        <w:t>(-4; 2)</w:t>
        <w:tab/>
        <w:tab/>
        <w:t>( 7 ;- 5)</w:t>
      </w:r>
    </w:p>
    <w:p>
      <w:pPr>
        <w:pStyle w:val="Normal"/>
        <w:rPr>
          <w:sz w:val="24"/>
        </w:rPr>
      </w:pPr>
      <w:r>
        <w:rPr>
          <w:sz w:val="24"/>
        </w:rPr>
        <w:t>( --10; 0)</w:t>
        <w:tab/>
        <w:t>(1; 3)</w:t>
        <w:tab/>
        <w:tab/>
        <w:t>(7 ;- 6)</w:t>
      </w:r>
    </w:p>
    <w:p>
      <w:pPr>
        <w:pStyle w:val="Normal"/>
        <w:rPr>
          <w:sz w:val="24"/>
        </w:rPr>
      </w:pPr>
      <w:r>
        <w:rPr>
          <w:sz w:val="24"/>
        </w:rPr>
        <w:t>( -10; 2)</w:t>
        <w:tab/>
        <w:t>( 2; 3)</w:t>
        <w:tab/>
        <w:tab/>
        <w:t>(4 ;- 3)</w:t>
      </w:r>
    </w:p>
    <w:p>
      <w:pPr>
        <w:pStyle w:val="Normal"/>
        <w:rPr>
          <w:sz w:val="24"/>
        </w:rPr>
      </w:pPr>
      <w:r>
        <w:rPr>
          <w:sz w:val="24"/>
        </w:rPr>
        <w:t>( -11; 4)</w:t>
        <w:tab/>
        <w:t>(3; 2)</w:t>
        <w:tab/>
        <w:tab/>
        <w:t>( 2 ;- 3)</w:t>
      </w:r>
    </w:p>
    <w:p>
      <w:pPr>
        <w:pStyle w:val="Normal"/>
        <w:rPr>
          <w:sz w:val="24"/>
        </w:rPr>
      </w:pPr>
      <w:r>
        <w:rPr>
          <w:sz w:val="24"/>
        </w:rPr>
        <w:t>( -12; 4)</w:t>
        <w:tab/>
        <w:t>(5; 5)</w:t>
        <w:tab/>
        <w:tab/>
        <w:t>(1 ; -1 )</w:t>
      </w:r>
    </w:p>
    <w:p>
      <w:pPr>
        <w:pStyle w:val="Normal"/>
        <w:rPr>
          <w:sz w:val="24"/>
        </w:rPr>
      </w:pPr>
      <w:r>
        <w:rPr>
          <w:sz w:val="24"/>
        </w:rPr>
        <w:t>( -14 ;2)</w:t>
        <w:tab/>
        <w:t>( 8; 4)</w:t>
        <w:tab/>
        <w:tab/>
        <w:t>( -3;- 2)</w:t>
      </w:r>
    </w:p>
    <w:p>
      <w:pPr>
        <w:pStyle w:val="Normal"/>
        <w:rPr>
          <w:sz w:val="24"/>
        </w:rPr>
      </w:pPr>
      <w:r>
        <w:rPr>
          <w:sz w:val="24"/>
        </w:rPr>
        <w:t>( -15; 3)</w:t>
        <w:tab/>
        <w:t>(6; 4)</w:t>
        <w:tab/>
        <w:tab/>
        <w:t>( -7;- 1)</w:t>
      </w:r>
    </w:p>
    <w:p>
      <w:pPr>
        <w:pStyle w:val="Normal"/>
        <w:rPr>
          <w:sz w:val="24"/>
        </w:rPr>
      </w:pPr>
      <w:r>
        <w:rPr>
          <w:sz w:val="24"/>
        </w:rPr>
        <w:t>( -14; 5</w:t>
        <w:tab/>
        <w:tab/>
        <w:t>(9; 3)</w:t>
        <w:tab/>
        <w:tab/>
        <w:t>___________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(-14; 6)</w:t>
        <w:tab/>
        <w:t>(5; 3)</w:t>
        <w:tab/>
        <w:tab/>
        <w:t>глаз (-13 ; 5,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пражнение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-7; -1)</w:t>
        <w:tab/>
        <w:tab/>
        <w:t>(-13; 7)</w:t>
        <w:tab/>
        <w:t>( 9; 2)</w:t>
      </w:r>
    </w:p>
    <w:p>
      <w:pPr>
        <w:pStyle w:val="Normal"/>
        <w:rPr>
          <w:sz w:val="24"/>
        </w:rPr>
      </w:pPr>
      <w:r>
        <w:rPr>
          <w:sz w:val="24"/>
        </w:rPr>
        <w:t>(-10; -3)</w:t>
        <w:tab/>
        <w:t>(-13; 8)</w:t>
        <w:tab/>
        <w:t>( 5; 2)</w:t>
      </w:r>
    </w:p>
    <w:p>
      <w:pPr>
        <w:pStyle w:val="Normal"/>
        <w:rPr>
          <w:sz w:val="24"/>
        </w:rPr>
      </w:pPr>
      <w:r>
        <w:rPr>
          <w:sz w:val="24"/>
        </w:rPr>
        <w:t>(-10; -5)</w:t>
        <w:tab/>
        <w:t>(-12; 7)</w:t>
        <w:tab/>
        <w:t>( 9; 1)</w:t>
      </w:r>
    </w:p>
    <w:p>
      <w:pPr>
        <w:pStyle w:val="Normal"/>
        <w:rPr>
          <w:sz w:val="24"/>
        </w:rPr>
      </w:pPr>
      <w:r>
        <w:rPr>
          <w:sz w:val="24"/>
        </w:rPr>
        <w:t>(-9; -5)</w:t>
        <w:tab/>
        <w:tab/>
        <w:t>(-12; 8)</w:t>
        <w:tab/>
        <w:t>( 3; 1)</w:t>
      </w:r>
    </w:p>
    <w:p>
      <w:pPr>
        <w:pStyle w:val="Normal"/>
        <w:rPr>
          <w:sz w:val="24"/>
        </w:rPr>
      </w:pPr>
      <w:r>
        <w:rPr>
          <w:sz w:val="24"/>
        </w:rPr>
        <w:t>(-9; -6)</w:t>
        <w:tab/>
        <w:tab/>
        <w:t>(-11; 7)</w:t>
        <w:tab/>
        <w:t>( 3; -1)</w:t>
      </w:r>
    </w:p>
    <w:p>
      <w:pPr>
        <w:pStyle w:val="Normal"/>
        <w:rPr>
          <w:sz w:val="24"/>
        </w:rPr>
      </w:pPr>
      <w:r>
        <w:rPr>
          <w:sz w:val="24"/>
        </w:rPr>
        <w:t>(-10; -5)</w:t>
        <w:tab/>
        <w:t>(-9; 7)</w:t>
        <w:tab/>
        <w:tab/>
        <w:t>( 4; -1)</w:t>
      </w:r>
    </w:p>
    <w:p>
      <w:pPr>
        <w:pStyle w:val="Normal"/>
        <w:rPr>
          <w:sz w:val="24"/>
        </w:rPr>
      </w:pPr>
      <w:r>
        <w:rPr>
          <w:sz w:val="24"/>
        </w:rPr>
        <w:t>(-11; -3)</w:t>
        <w:tab/>
        <w:t>(-10; 6)</w:t>
        <w:tab/>
        <w:t>( 7; -3)</w:t>
      </w:r>
    </w:p>
    <w:p>
      <w:pPr>
        <w:pStyle w:val="Normal"/>
        <w:rPr>
          <w:sz w:val="24"/>
        </w:rPr>
      </w:pPr>
      <w:r>
        <w:rPr>
          <w:sz w:val="24"/>
        </w:rPr>
        <w:t>( -9 ;-1  )</w:t>
        <w:tab/>
        <w:t>(-8; 6 )</w:t>
        <w:tab/>
        <w:tab/>
        <w:t>(7 ;-4 )</w:t>
      </w:r>
    </w:p>
    <w:p>
      <w:pPr>
        <w:pStyle w:val="Normal"/>
        <w:rPr>
          <w:sz w:val="24"/>
        </w:rPr>
      </w:pPr>
      <w:r>
        <w:rPr>
          <w:sz w:val="24"/>
        </w:rPr>
        <w:t>( -12 ;-2  )</w:t>
        <w:tab/>
        <w:t>(--9;5  )</w:t>
        <w:tab/>
        <w:t>( 8 ;-4)</w:t>
      </w:r>
    </w:p>
    <w:p>
      <w:pPr>
        <w:pStyle w:val="Normal"/>
        <w:rPr>
          <w:sz w:val="24"/>
        </w:rPr>
      </w:pPr>
      <w:r>
        <w:rPr>
          <w:sz w:val="24"/>
        </w:rPr>
        <w:t>( -12;-4 )</w:t>
        <w:tab/>
        <w:t>(-7; 5)</w:t>
        <w:tab/>
        <w:tab/>
        <w:t>(8 ;-5 )</w:t>
      </w:r>
    </w:p>
    <w:p>
      <w:pPr>
        <w:pStyle w:val="Normal"/>
        <w:rPr>
          <w:sz w:val="24"/>
        </w:rPr>
      </w:pPr>
      <w:r>
        <w:rPr>
          <w:sz w:val="24"/>
        </w:rPr>
        <w:t>( -11;-4  )</w:t>
        <w:tab/>
        <w:t>(-8; 4)</w:t>
        <w:tab/>
        <w:tab/>
        <w:t>(4 ;-2 )</w:t>
      </w:r>
    </w:p>
    <w:p>
      <w:pPr>
        <w:pStyle w:val="Normal"/>
        <w:rPr>
          <w:sz w:val="24"/>
        </w:rPr>
      </w:pPr>
      <w:r>
        <w:rPr>
          <w:sz w:val="24"/>
        </w:rPr>
        <w:t>( -11;-5)</w:t>
        <w:tab/>
        <w:t>(-6; 4 )</w:t>
        <w:tab/>
        <w:tab/>
        <w:t>( 6;- 4 )</w:t>
      </w:r>
    </w:p>
    <w:p>
      <w:pPr>
        <w:pStyle w:val="Normal"/>
        <w:rPr>
          <w:sz w:val="24"/>
        </w:rPr>
      </w:pPr>
      <w:r>
        <w:rPr>
          <w:sz w:val="24"/>
        </w:rPr>
        <w:t>( -12;-4)</w:t>
        <w:tab/>
        <w:t>(-7;3 )</w:t>
        <w:tab/>
        <w:tab/>
        <w:t>( 6;- 5 )</w:t>
      </w:r>
    </w:p>
    <w:p>
      <w:pPr>
        <w:pStyle w:val="Normal"/>
        <w:rPr>
          <w:sz w:val="24"/>
        </w:rPr>
      </w:pPr>
      <w:r>
        <w:rPr>
          <w:sz w:val="24"/>
        </w:rPr>
        <w:t>( -13;-2)</w:t>
        <w:tab/>
        <w:t>(-4; 2)</w:t>
        <w:tab/>
        <w:tab/>
        <w:t>( 7 ;- 5)</w:t>
      </w:r>
    </w:p>
    <w:p>
      <w:pPr>
        <w:pStyle w:val="Normal"/>
        <w:rPr>
          <w:sz w:val="24"/>
        </w:rPr>
      </w:pPr>
      <w:r>
        <w:rPr>
          <w:sz w:val="24"/>
        </w:rPr>
        <w:t>( --10; 0)</w:t>
        <w:tab/>
        <w:t>(1; 3)</w:t>
        <w:tab/>
        <w:tab/>
        <w:t>(7 ;- 6)</w:t>
      </w:r>
    </w:p>
    <w:p>
      <w:pPr>
        <w:pStyle w:val="Normal"/>
        <w:rPr>
          <w:sz w:val="24"/>
        </w:rPr>
      </w:pPr>
      <w:r>
        <w:rPr>
          <w:sz w:val="24"/>
        </w:rPr>
        <w:t>( -10; 2)</w:t>
        <w:tab/>
        <w:t>( 2; 3)</w:t>
        <w:tab/>
        <w:tab/>
        <w:t>(4 ;- 3)</w:t>
      </w:r>
    </w:p>
    <w:p>
      <w:pPr>
        <w:pStyle w:val="Normal"/>
        <w:rPr>
          <w:sz w:val="24"/>
        </w:rPr>
      </w:pPr>
      <w:r>
        <w:rPr>
          <w:sz w:val="24"/>
        </w:rPr>
        <w:t>( -11; 4)</w:t>
        <w:tab/>
        <w:t>(3; 2)</w:t>
        <w:tab/>
        <w:tab/>
        <w:t>( 2 ;- 3)</w:t>
      </w:r>
    </w:p>
    <w:p>
      <w:pPr>
        <w:pStyle w:val="Normal"/>
        <w:rPr>
          <w:sz w:val="24"/>
        </w:rPr>
      </w:pPr>
      <w:r>
        <w:rPr>
          <w:sz w:val="24"/>
        </w:rPr>
        <w:t>( -12; 4)</w:t>
        <w:tab/>
        <w:t>(5; 5)</w:t>
        <w:tab/>
        <w:tab/>
        <w:t>(1 ; -1 )</w:t>
      </w:r>
    </w:p>
    <w:p>
      <w:pPr>
        <w:pStyle w:val="Normal"/>
        <w:rPr>
          <w:sz w:val="24"/>
        </w:rPr>
      </w:pPr>
      <w:r>
        <w:rPr>
          <w:sz w:val="24"/>
        </w:rPr>
        <w:t>( -14 ;2)</w:t>
        <w:tab/>
        <w:t>( 8; 4)</w:t>
        <w:tab/>
        <w:tab/>
        <w:t>( -3;- 2)</w:t>
      </w:r>
    </w:p>
    <w:p>
      <w:pPr>
        <w:pStyle w:val="Normal"/>
        <w:rPr>
          <w:sz w:val="24"/>
        </w:rPr>
      </w:pPr>
      <w:r>
        <w:rPr>
          <w:sz w:val="24"/>
        </w:rPr>
        <w:t>( -15; 3)</w:t>
        <w:tab/>
        <w:t>(6; 4)</w:t>
        <w:tab/>
        <w:tab/>
        <w:t>( -7;- 1)</w:t>
      </w:r>
    </w:p>
    <w:p>
      <w:pPr>
        <w:pStyle w:val="Normal"/>
        <w:rPr>
          <w:sz w:val="24"/>
        </w:rPr>
      </w:pPr>
      <w:r>
        <w:rPr>
          <w:sz w:val="24"/>
        </w:rPr>
        <w:t>( -14; 5</w:t>
        <w:tab/>
        <w:tab/>
        <w:t>(9; 3)</w:t>
        <w:tab/>
        <w:tab/>
        <w:t>___________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(-14; 6)</w:t>
        <w:tab/>
        <w:t>(5; 3)</w:t>
        <w:tab/>
        <w:tab/>
        <w:t>глаз (-13 ; 5,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пражнение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-7; -1)</w:t>
        <w:tab/>
        <w:tab/>
        <w:t>(-13; 7)</w:t>
        <w:tab/>
        <w:t>( 9; 2)</w:t>
      </w:r>
    </w:p>
    <w:p>
      <w:pPr>
        <w:pStyle w:val="Normal"/>
        <w:rPr>
          <w:sz w:val="24"/>
        </w:rPr>
      </w:pPr>
      <w:r>
        <w:rPr>
          <w:sz w:val="24"/>
        </w:rPr>
        <w:t>(-10; -3)</w:t>
        <w:tab/>
        <w:t>(-13; 8)</w:t>
        <w:tab/>
        <w:t>( 5; 2)</w:t>
      </w:r>
    </w:p>
    <w:p>
      <w:pPr>
        <w:pStyle w:val="Normal"/>
        <w:rPr>
          <w:sz w:val="24"/>
        </w:rPr>
      </w:pPr>
      <w:r>
        <w:rPr>
          <w:sz w:val="24"/>
        </w:rPr>
        <w:t>(-10; -5)</w:t>
        <w:tab/>
        <w:t>(-12; 7)</w:t>
        <w:tab/>
        <w:t>( 9; 1)</w:t>
      </w:r>
    </w:p>
    <w:p>
      <w:pPr>
        <w:pStyle w:val="Normal"/>
        <w:rPr>
          <w:sz w:val="24"/>
        </w:rPr>
      </w:pPr>
      <w:r>
        <w:rPr>
          <w:sz w:val="24"/>
        </w:rPr>
        <w:t>(-9; -5)</w:t>
        <w:tab/>
        <w:tab/>
        <w:t>(-12; 8)</w:t>
        <w:tab/>
        <w:t>( 3; 1)</w:t>
      </w:r>
    </w:p>
    <w:p>
      <w:pPr>
        <w:pStyle w:val="Normal"/>
        <w:rPr>
          <w:sz w:val="24"/>
        </w:rPr>
      </w:pPr>
      <w:r>
        <w:rPr>
          <w:sz w:val="24"/>
        </w:rPr>
        <w:t>(-9; -6)</w:t>
        <w:tab/>
        <w:tab/>
        <w:t>(-11; 7)</w:t>
        <w:tab/>
        <w:t>( 3; -1)</w:t>
      </w:r>
    </w:p>
    <w:p>
      <w:pPr>
        <w:pStyle w:val="Normal"/>
        <w:rPr>
          <w:sz w:val="24"/>
        </w:rPr>
      </w:pPr>
      <w:r>
        <w:rPr>
          <w:sz w:val="24"/>
        </w:rPr>
        <w:t>(-10; -5)</w:t>
        <w:tab/>
        <w:t>(-9; 7)</w:t>
        <w:tab/>
        <w:tab/>
        <w:t>( 4; -1)</w:t>
      </w:r>
    </w:p>
    <w:p>
      <w:pPr>
        <w:pStyle w:val="Normal"/>
        <w:rPr>
          <w:sz w:val="24"/>
        </w:rPr>
      </w:pPr>
      <w:r>
        <w:rPr>
          <w:sz w:val="24"/>
        </w:rPr>
        <w:t>(-11; -3)</w:t>
        <w:tab/>
        <w:t>(-10; 6)</w:t>
        <w:tab/>
        <w:t>( 7; -3)</w:t>
      </w:r>
    </w:p>
    <w:p>
      <w:pPr>
        <w:pStyle w:val="Normal"/>
        <w:rPr>
          <w:sz w:val="24"/>
        </w:rPr>
      </w:pPr>
      <w:r>
        <w:rPr>
          <w:sz w:val="24"/>
        </w:rPr>
        <w:t>( -9 ;-1  )</w:t>
        <w:tab/>
        <w:t>(-8; 6 )</w:t>
        <w:tab/>
        <w:tab/>
        <w:t>(7 ;-4 )</w:t>
      </w:r>
    </w:p>
    <w:p>
      <w:pPr>
        <w:pStyle w:val="Normal"/>
        <w:rPr>
          <w:sz w:val="24"/>
        </w:rPr>
      </w:pPr>
      <w:r>
        <w:rPr>
          <w:sz w:val="24"/>
        </w:rPr>
        <w:t>( -12 ;-2  )</w:t>
        <w:tab/>
        <w:t>(--9;5  )</w:t>
        <w:tab/>
        <w:t>( 8 ;-4)</w:t>
      </w:r>
    </w:p>
    <w:p>
      <w:pPr>
        <w:pStyle w:val="Normal"/>
        <w:rPr>
          <w:sz w:val="24"/>
        </w:rPr>
      </w:pPr>
      <w:r>
        <w:rPr>
          <w:sz w:val="24"/>
        </w:rPr>
        <w:t>( -12;-4 )</w:t>
        <w:tab/>
        <w:t>(-7; 5)</w:t>
        <w:tab/>
        <w:tab/>
        <w:t>(8 ;-5 )</w:t>
      </w:r>
    </w:p>
    <w:p>
      <w:pPr>
        <w:pStyle w:val="Normal"/>
        <w:rPr>
          <w:sz w:val="24"/>
        </w:rPr>
      </w:pPr>
      <w:r>
        <w:rPr>
          <w:sz w:val="24"/>
        </w:rPr>
        <w:t>( -11;-4  )</w:t>
        <w:tab/>
        <w:t>(-8; 4)</w:t>
        <w:tab/>
        <w:tab/>
        <w:t>(4 ;-2 )</w:t>
      </w:r>
    </w:p>
    <w:p>
      <w:pPr>
        <w:pStyle w:val="Normal"/>
        <w:rPr>
          <w:sz w:val="24"/>
        </w:rPr>
      </w:pPr>
      <w:r>
        <w:rPr>
          <w:sz w:val="24"/>
        </w:rPr>
        <w:t>( -11;-5)</w:t>
        <w:tab/>
        <w:t>(-6; 4 )</w:t>
        <w:tab/>
        <w:tab/>
        <w:t>( 6;- 4 )</w:t>
      </w:r>
    </w:p>
    <w:p>
      <w:pPr>
        <w:pStyle w:val="Normal"/>
        <w:rPr>
          <w:sz w:val="24"/>
        </w:rPr>
      </w:pPr>
      <w:r>
        <w:rPr>
          <w:sz w:val="24"/>
        </w:rPr>
        <w:t>( -12;-4)</w:t>
        <w:tab/>
        <w:t>(-7;3 )</w:t>
        <w:tab/>
        <w:tab/>
        <w:t>( 6;- 5 )</w:t>
      </w:r>
    </w:p>
    <w:p>
      <w:pPr>
        <w:pStyle w:val="Normal"/>
        <w:rPr>
          <w:sz w:val="24"/>
        </w:rPr>
      </w:pPr>
      <w:r>
        <w:rPr>
          <w:sz w:val="24"/>
        </w:rPr>
        <w:t>( -13;-2)</w:t>
        <w:tab/>
        <w:t>(-4; 2)</w:t>
        <w:tab/>
        <w:tab/>
        <w:t>( 7 ;- 5)</w:t>
      </w:r>
    </w:p>
    <w:p>
      <w:pPr>
        <w:pStyle w:val="Normal"/>
        <w:rPr>
          <w:sz w:val="24"/>
        </w:rPr>
      </w:pPr>
      <w:r>
        <w:rPr>
          <w:sz w:val="24"/>
        </w:rPr>
        <w:t>( --10; 0)</w:t>
        <w:tab/>
        <w:t>(1; 3)</w:t>
        <w:tab/>
        <w:tab/>
        <w:t>(7 ;- 6)</w:t>
      </w:r>
    </w:p>
    <w:p>
      <w:pPr>
        <w:pStyle w:val="Normal"/>
        <w:rPr>
          <w:sz w:val="24"/>
        </w:rPr>
      </w:pPr>
      <w:r>
        <w:rPr>
          <w:sz w:val="24"/>
        </w:rPr>
        <w:t>( -10; 2)</w:t>
        <w:tab/>
        <w:t>( 2; 3)</w:t>
        <w:tab/>
        <w:tab/>
        <w:t>(4 ;- 3)</w:t>
      </w:r>
    </w:p>
    <w:p>
      <w:pPr>
        <w:pStyle w:val="Normal"/>
        <w:rPr>
          <w:sz w:val="24"/>
        </w:rPr>
      </w:pPr>
      <w:r>
        <w:rPr>
          <w:sz w:val="24"/>
        </w:rPr>
        <w:t>( -11; 4)</w:t>
        <w:tab/>
        <w:t>(3; 2)</w:t>
        <w:tab/>
        <w:tab/>
        <w:t>( 2 ;- 3)</w:t>
      </w:r>
    </w:p>
    <w:p>
      <w:pPr>
        <w:pStyle w:val="Normal"/>
        <w:rPr>
          <w:sz w:val="24"/>
        </w:rPr>
      </w:pPr>
      <w:r>
        <w:rPr>
          <w:sz w:val="24"/>
        </w:rPr>
        <w:t>( -12; 4)</w:t>
        <w:tab/>
        <w:t>(5; 5)</w:t>
        <w:tab/>
        <w:tab/>
        <w:t>(1 ; -1 )</w:t>
      </w:r>
    </w:p>
    <w:p>
      <w:pPr>
        <w:pStyle w:val="Normal"/>
        <w:rPr>
          <w:sz w:val="24"/>
        </w:rPr>
      </w:pPr>
      <w:r>
        <w:rPr>
          <w:sz w:val="24"/>
        </w:rPr>
        <w:t>( -14 ;2)</w:t>
        <w:tab/>
        <w:t>( 8; 4)</w:t>
        <w:tab/>
        <w:tab/>
        <w:t>( -3;- 2)</w:t>
      </w:r>
    </w:p>
    <w:p>
      <w:pPr>
        <w:pStyle w:val="Normal"/>
        <w:rPr>
          <w:sz w:val="24"/>
        </w:rPr>
      </w:pPr>
      <w:r>
        <w:rPr>
          <w:sz w:val="24"/>
        </w:rPr>
        <w:t>( -15; 3)</w:t>
        <w:tab/>
        <w:t>(6; 4)</w:t>
        <w:tab/>
        <w:tab/>
        <w:t>( -7;- 1)</w:t>
      </w:r>
    </w:p>
    <w:p>
      <w:pPr>
        <w:pStyle w:val="Normal"/>
        <w:rPr>
          <w:sz w:val="24"/>
        </w:rPr>
      </w:pPr>
      <w:r>
        <w:rPr>
          <w:sz w:val="24"/>
        </w:rPr>
        <w:t>( -14; 5</w:t>
        <w:tab/>
        <w:tab/>
        <w:t>(9; 3)</w:t>
        <w:tab/>
        <w:tab/>
        <w:t>___________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(-14; 6)</w:t>
        <w:tab/>
        <w:t>(5; 3)</w:t>
        <w:tab/>
        <w:tab/>
        <w:t>глаз (-13 ; 5,5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2T20:08:00Z</dcterms:created>
  <dc:creator>PC</dc:creator>
  <dc:description/>
  <dc:language>en-US</dc:language>
  <cp:lastModifiedBy>PC</cp:lastModifiedBy>
  <dcterms:modified xsi:type="dcterms:W3CDTF">1996-01-02T21:18:00Z</dcterms:modified>
  <cp:revision>12</cp:revision>
  <dc:subject/>
  <dc:title>Упражнение 2</dc:title>
</cp:coreProperties>
</file>