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3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title3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title3"/>
        <w:widowControl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грамма</w:t>
      </w:r>
    </w:p>
    <w:p>
      <w:pPr>
        <w:pStyle w:val="Msotitle3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Недели педагогических технологий</w:t>
      </w:r>
    </w:p>
    <w:p>
      <w:pPr>
        <w:pStyle w:val="Msotitle3"/>
        <w:widowControl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998"/>
        <w:gridCol w:w="2546"/>
        <w:gridCol w:w="1134"/>
      </w:tblGrid>
      <w:tr>
        <w:trPr/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3 февраля (вторник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00-8.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Открытие Недели педагогических технологи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  <w:t>Соколов Н.А., директор лицея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10-8.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Методический семинар «Российская модель образования .</w:t>
            </w:r>
          </w:p>
          <w:p>
            <w:pPr>
              <w:pStyle w:val="Msotitle3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0"/>
              </w:rPr>
              <w:t>Российское образование 2020: модель образования для экономики основанной на знаниях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Богданова Е.Н., зам. директора по У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40-10.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Внеклассное занятие по литературе в 9 классе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«Адресаты поэзии Пушкин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Соловьёва Л.А., учитель русского языка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5-11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 литературы в 11 классе «Целостный анализ рассказа М.Горького «Старуха Изергиль»</w:t>
            </w:r>
          </w:p>
          <w:p>
            <w:pPr>
              <w:pStyle w:val="Msotitle3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Cs w:val="20"/>
              </w:rPr>
              <w:t>Мезенцева Н.Н. учитель русского языка и                                      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4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5-12.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Урок технологии в 7 классе «Русские традиции» 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eastAsia="Book Antiqua"/>
                <w:b/>
                <w:bCs/>
                <w:i/>
                <w:sz w:val="24"/>
                <w:szCs w:val="22"/>
              </w:rPr>
              <w:t xml:space="preserve"> </w:t>
            </w:r>
            <w:r>
              <w:rPr>
                <w:b/>
                <w:bCs/>
                <w:i/>
                <w:sz w:val="24"/>
                <w:szCs w:val="22"/>
              </w:rPr>
              <w:t>Учитель технологии Шарифкулова С.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b/>
                <w:bCs/>
                <w:i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38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12.20-13.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/>
            </w:pPr>
            <w:r>
              <w:rPr>
                <w:rFonts w:eastAsia="Book Antiqua"/>
                <w:b/>
                <w:bCs/>
                <w:iCs/>
                <w:sz w:val="24"/>
                <w:szCs w:val="20"/>
              </w:rPr>
              <w:t xml:space="preserve"> </w:t>
            </w:r>
            <w:r>
              <w:rPr>
                <w:b/>
                <w:bCs/>
                <w:iCs/>
                <w:sz w:val="24"/>
                <w:szCs w:val="20"/>
              </w:rPr>
              <w:t>Урок химии в 10 классе по теме «Углеводороды»</w:t>
            </w:r>
          </w:p>
          <w:p>
            <w:pPr>
              <w:pStyle w:val="Normal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Шишкина В.А. учитель х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 февраля (среда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0-10.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Cs/>
                <w:sz w:val="24"/>
                <w:szCs w:val="20"/>
              </w:rPr>
              <w:t xml:space="preserve">Урок русского языка в 11 классе  «Научный стиль речи»       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Упадышева Е.Ю. учитель русского языка и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 4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30-12.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/>
            </w:pPr>
            <w:r>
              <w:rPr>
                <w:b/>
                <w:bCs/>
                <w:iCs/>
                <w:sz w:val="24"/>
                <w:szCs w:val="20"/>
              </w:rPr>
              <w:t>Урок исследования по обществознанию в 11 классе «Социальные проблемы рынка труда»</w:t>
            </w:r>
            <w:r>
              <w:rPr>
                <w:b/>
                <w:bCs/>
                <w:sz w:val="24"/>
                <w:szCs w:val="22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b/>
                <w:bCs/>
                <w:i/>
                <w:sz w:val="24"/>
                <w:szCs w:val="22"/>
              </w:rPr>
              <w:t>Масленникова Л.С., учитель истории и обществозн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b/>
                <w:bCs/>
                <w:i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.20- 13.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2"/>
              </w:rPr>
              <w:t>Урок изо в 7  классе «Древнегреческие вазы»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szCs w:val="22"/>
              </w:rPr>
              <w:t>Шинкарёва Ю.В., учитель изо и чер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00. час.-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sz w:val="24"/>
                <w:szCs w:val="22"/>
              </w:rPr>
              <w:t>Внеклассное занятие по биологии «Турнир юных биологов»</w:t>
            </w:r>
          </w:p>
          <w:p>
            <w:pPr>
              <w:pStyle w:val="Msotitle3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  <w:p>
            <w:pPr>
              <w:pStyle w:val="Msotitle3"/>
              <w:widowControl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  <w:p>
            <w:pPr>
              <w:pStyle w:val="Msotitle3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Cs w:val="20"/>
              </w:rPr>
              <w:t>Орешкина В.А учитель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 февраля (четверг)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2"/>
                <w:u w:val="single"/>
              </w:rPr>
            </w:pPr>
            <w:r>
              <w:rPr>
                <w:b/>
                <w:bCs/>
                <w:sz w:val="24"/>
                <w:szCs w:val="22"/>
                <w:u w:val="single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45-9.2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/>
            </w:pPr>
            <w:r>
              <w:rPr>
                <w:b/>
                <w:bCs/>
                <w:sz w:val="24"/>
                <w:szCs w:val="20"/>
              </w:rPr>
              <w:t xml:space="preserve">Урок музыки в 7 классе «Жизнь музыкальных образов в одном произведении» 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szCs w:val="20"/>
              </w:rPr>
              <w:t>Бронникова Т.К., учитель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7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5-11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 xml:space="preserve">Урок ОБЖ «Прирученные эмоции или как жить в ладу с самим  </w:t>
            </w:r>
          </w:p>
          <w:p>
            <w:pPr>
              <w:pStyle w:val="Msotitle3"/>
              <w:widowControl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eastAsia="Book Antiqua"/>
                <w:b/>
                <w:bCs/>
                <w:sz w:val="24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0"/>
              </w:rPr>
              <w:t>собой и другим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szCs w:val="20"/>
              </w:rPr>
              <w:t>Зубова С.А. , учитель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 1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5-11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географии в 9 классе «Загрязнение природы деятельностью человека»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ова Т.И., учитель географии и социальный педаг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30-12.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ированный урок по физике и математике в 7 класс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шневский Н.И., учитель физики, Вишневская Н.В.- учитель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22</w:t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title3"/>
              <w:widowControl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 февраля (пятница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45-9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математики в 5 классе «Смешанные числ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сёва С.Н. учитель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 3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45-9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 иностранного (английского) языка  в 10 классе «Современная музык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дряшова Л.П., учитель англий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0-10.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окружающего мира в 3 классе «Как образуется почв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ирнова Н.С.,  учитель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4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5-11.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еклассное занятие в 1 класс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ё любимое число» Проектная рабо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ылова Е.В.. учитель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 4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30- 12.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окружающего мира во 2 классе «Все профессии важны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тапова Н.А., учитель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 4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13.00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 xml:space="preserve"> </w:t>
            </w:r>
            <w:r>
              <w:rPr>
                <w:b/>
                <w:bCs/>
                <w:iCs/>
                <w:szCs w:val="22"/>
              </w:rPr>
              <w:t>Математическая регата 5-7 классы</w:t>
            </w:r>
          </w:p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рьянова М.Н., Сотникова Н.И., Карасёва С.Н., Медведева В.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шневская Н.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я -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ический совет по тем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Эффективность урока – как условие повышения качества образования»</w:t>
            </w:r>
          </w:p>
          <w:p>
            <w:pPr>
              <w:pStyle w:val="Normal"/>
              <w:ind w:left="4140" w:hanging="41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лице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лиц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№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Book Antiqua" w:hAnsi="Book Antiqua" w:eastAsia="Times New Roman" w:cs="Book Antiqua"/>
      <w:color w:val="000000"/>
      <w:kern w:val="2"/>
      <w:sz w:val="32"/>
      <w:szCs w:val="3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26:00Z</dcterms:created>
  <dc:creator>Учитель</dc:creator>
  <dc:description/>
  <cp:keywords/>
  <dc:language>en-US</dc:language>
  <cp:lastModifiedBy>Учитель</cp:lastModifiedBy>
  <cp:lastPrinted>2009-01-27T07:50:00Z</cp:lastPrinted>
  <dcterms:modified xsi:type="dcterms:W3CDTF">2009-01-28T04:56:00Z</dcterms:modified>
  <cp:revision>8</cp:revision>
  <dc:subject/>
  <dc:title>«Утверждаю»</dc:title>
</cp:coreProperties>
</file>