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тверждаю:                                                             </w:t>
        <w:tab/>
        <w:tab/>
        <w:t xml:space="preserve">Принято на педагогическом совете             </w:t>
      </w:r>
    </w:p>
    <w:p>
      <w:pPr>
        <w:pStyle w:val="Normal"/>
        <w:jc w:val="both"/>
        <w:rPr/>
      </w:pPr>
      <w:r>
        <w:rPr/>
        <w:t>Директор МОУ лицея №3:                                     протокол № 14 от«30» августа 2006 г.</w:t>
      </w:r>
    </w:p>
    <w:p>
      <w:pPr>
        <w:pStyle w:val="Normal"/>
        <w:jc w:val="both"/>
        <w:rPr/>
      </w:pPr>
      <w:r>
        <w:rPr/>
        <w:t xml:space="preserve">_____________ Соколов Н.А.                                  </w:t>
        <w:tab/>
      </w:r>
    </w:p>
    <w:p>
      <w:pPr>
        <w:pStyle w:val="Normal"/>
        <w:jc w:val="both"/>
        <w:rPr/>
      </w:pPr>
      <w:r>
        <w:rPr/>
        <w:t xml:space="preserve">Приказ № 92 от «30» августа 2006 г.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ложение об организации предшкольной подготов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 муниципальном общеобразовательном учреждении лицее №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ода Галича Костромской области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ложение разработано в соответствии с законом РФ «Об образовании» и концепцией модернизации российского образования на период до 2010г., утвержденной распоряжением Правительства Российской Федерации №1756-р  от 29 декабря 2001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 предшкольной подготовкой понимается система мер, направленных на формирование у детей дошкольного возраста готовности к учебной деятель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аво на ведение образовательной деятельности в классе предшкольной подготовки осуществляется в соответствии с лицензией, полученной школой в установленном порядке. Класс предшкольной подготовки может быть открыт на основании постановления главы самоуправления г. Галича и приказа отдела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Цель.</w:t>
      </w:r>
    </w:p>
    <w:p>
      <w:pPr>
        <w:pStyle w:val="Normal"/>
        <w:ind w:left="360" w:firstLine="348"/>
        <w:jc w:val="both"/>
        <w:rPr/>
      </w:pPr>
      <w:r>
        <w:rPr/>
        <w:t>Целью предшкольной подготовки является развитие детей старшего дошкольного возраста, позволяющее им в дальнейшем успешно усвоить программу начальной школы, стимулирование стремления дошкольника к социальному положению школьника и к учению как новой социально-значимой деятельности.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преемственность между дошкольным и начальным школьным образова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(скорректировать) программы подготовки школьников разных сроков действия (в течение трех ле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етодическое сопровождение педагогам-экспериментаторам (в течение трех ле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комфортные условия для детей подготовительного класса и педагогов с учетом сберегающих здоровье компон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доступность предшкольной подгот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условия к использованию современных достижений науки в воспитании дошколь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одержание образовательного процесса.</w:t>
      </w:r>
    </w:p>
    <w:p>
      <w:pPr>
        <w:pStyle w:val="Normal"/>
        <w:ind w:left="360" w:firstLine="348"/>
        <w:jc w:val="both"/>
        <w:rPr/>
      </w:pPr>
      <w:r>
        <w:rPr/>
        <w:t>Содержание образовательного процесса в классе предшкольной подготовки определяется учебными календарно-тематическими планами, разрабатываемыми учителем предшкольного образования и утверждаемыми директором школы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Механизм организации образовательного процесса в классе предшкольной подготов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данный класс принимаются дети не младше 6-летнего возрас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ласс предшкольной подготовки не дублирует первый класс, а готовит детей через развитие и формирование навыков, необходимых для обуч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дагог класса предшкольной подготовки использует вариативное содержание и гибкие методики, учитывающие разные возможности и готовность к подготовке каждого ребен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равнивание и развитие навыков деятельности детей осуществляется посредством интерактивных игровых сред, методик и фор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готовка проводится только в условиях достаточной мотивации дошкольников и с согласия родит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начале учебного года проводится входная диагностика детей, а в конце – выходная диагностика «Достижение результатов образования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каждого учащегося собирается «Портфель достижений». На основании данных «Портфолио», диагностики и дневника педагога делается заключение об уровне готовности ребенка к школе, прописываются рекомендации по его обучению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Условия организации образовательного процес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нятия проводятся в учебных помещениях шко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нятия в классе предшкольной подготовки проводятся педагогическими работниками школы, имеющими соответствующую квалификац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хразовое пит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дых тех детей, кому это необходимо. Организация «тихих игр» для детей, которые не спя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период подготовки – 9 месяцев и 3 недели с учетом каникулярного времен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никулы: 3 недели (2 недели в  январе, 1 неделя в марте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готовка проводится 5 дней в недел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ая продолжительность подготовки – 1 час 45 минут – предметная деятельн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рывы между занятиями – 15 мину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ятница: коррекционно-развивающий день: занятия с логопедом, психологом, индивидуальные занят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ее количество часов – не менее 12 и не более 17 в неделю. Общее количество программных подготовительных занятий – 432 + специальная подготовка – 180 часов. Итого – 612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занятия проходят в первую половину дн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Контроль.</w:t>
      </w:r>
    </w:p>
    <w:p>
      <w:pPr>
        <w:pStyle w:val="Normal"/>
        <w:ind w:left="360" w:firstLine="348"/>
        <w:jc w:val="both"/>
        <w:rPr/>
      </w:pPr>
      <w:r>
        <w:rPr/>
        <w:t>Контроль за настоящим положением осуществляется заместителем директора, курирующим начальное образование в школе.</w:t>
      </w:r>
    </w:p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05:55:00Z</dcterms:created>
  <dc:creator>рму</dc:creator>
  <dc:description/>
  <dc:language>en-US</dc:language>
  <cp:lastModifiedBy>рму</cp:lastModifiedBy>
  <dcterms:modified xsi:type="dcterms:W3CDTF">2007-11-19T13:30:00Z</dcterms:modified>
  <cp:revision>11</cp:revision>
  <dc:subject/>
  <dc:title>Положение об организации предшкольной подготовки</dc:title>
</cp:coreProperties>
</file>