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right"/>
        <w:rPr>
          <w:b/>
          <w:b/>
          <w:i/>
          <w:i/>
        </w:rPr>
      </w:pPr>
      <w:r>
        <w:rPr>
          <w:b/>
          <w:i/>
        </w:rPr>
        <w:t xml:space="preserve">Выступление </w:t>
      </w:r>
    </w:p>
    <w:p>
      <w:pPr>
        <w:pStyle w:val="Normal"/>
        <w:ind w:left="5103" w:hanging="0"/>
        <w:jc w:val="right"/>
        <w:rPr>
          <w:b/>
          <w:b/>
          <w:i/>
          <w:i/>
        </w:rPr>
      </w:pPr>
      <w:r>
        <w:rPr>
          <w:b/>
          <w:i/>
        </w:rPr>
        <w:t>Соколова Николая Александровича,</w:t>
      </w:r>
    </w:p>
    <w:p>
      <w:pPr>
        <w:pStyle w:val="Normal"/>
        <w:ind w:left="5103" w:hanging="0"/>
        <w:jc w:val="right"/>
        <w:rPr>
          <w:b/>
          <w:b/>
          <w:i/>
          <w:i/>
        </w:rPr>
      </w:pPr>
      <w:r>
        <w:rPr>
          <w:b/>
          <w:i/>
        </w:rPr>
        <w:t xml:space="preserve">директора МОУ лицея №3 </w:t>
      </w:r>
    </w:p>
    <w:p>
      <w:pPr>
        <w:pStyle w:val="Normal"/>
        <w:ind w:left="5103" w:hanging="0"/>
        <w:jc w:val="right"/>
        <w:rPr>
          <w:b/>
          <w:b/>
          <w:i/>
          <w:i/>
        </w:rPr>
      </w:pPr>
      <w:r>
        <w:rPr>
          <w:b/>
          <w:i/>
        </w:rPr>
        <w:t>города Галича Костромской области</w:t>
      </w:r>
    </w:p>
    <w:p>
      <w:pPr>
        <w:pStyle w:val="Normal"/>
        <w:ind w:left="510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предшкольной подготовки на базе МОУ лицея №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г. Галича Костромской области</w:t>
      </w:r>
    </w:p>
    <w:p>
      <w:pPr>
        <w:pStyle w:val="Normal"/>
        <w:ind w:firstLine="540"/>
        <w:jc w:val="both"/>
        <w:rPr/>
      </w:pPr>
      <w:r>
        <w:rPr/>
        <w:t>Одной из наиболее актуальных проблем в развитии современного образования является проблема обеспечения равных стартовых возможностей для детей при поступлении в школу.</w:t>
      </w:r>
    </w:p>
    <w:p>
      <w:pPr>
        <w:pStyle w:val="Normal"/>
        <w:ind w:firstLine="540"/>
        <w:jc w:val="both"/>
        <w:rPr/>
      </w:pPr>
      <w:r>
        <w:rPr/>
        <w:t>В целях создания благоприятных условий для решения этой задачи Министерством образования и науки РФ рекомендуется всемерно развивать и совершенствовать имеющиеся формы образования детей старшего дошкольного возраста.</w:t>
      </w:r>
    </w:p>
    <w:p>
      <w:pPr>
        <w:pStyle w:val="Normal"/>
        <w:ind w:firstLine="540"/>
        <w:jc w:val="both"/>
        <w:rPr/>
      </w:pPr>
      <w:r>
        <w:rPr/>
        <w:t>В настоящее время основной организационной формой дошкольного образования являются дошкольные образовательные учреждения. Соответственно, основная масса дошкольных образовательных программ, разрабатываемых до сих пор, нацелена именно на дошкольные образовательные учреждения.</w:t>
      </w:r>
    </w:p>
    <w:p>
      <w:pPr>
        <w:pStyle w:val="Normal"/>
        <w:ind w:firstLine="540"/>
        <w:jc w:val="both"/>
        <w:rPr/>
      </w:pPr>
      <w:r>
        <w:rPr/>
        <w:t>Вместе с тем, в связи с резким сокращением сети дошкольных образовательных учреждений и невозможностью принять в них всех детей дошкольного возраста, с 2000 года начали развиваться вариативные формы дошкольного образования, а именно группы кратковременного пребывания детей в дошкольном образовательном учреждении, и развернулись разработки программ для них.</w:t>
      </w:r>
    </w:p>
    <w:p>
      <w:pPr>
        <w:pStyle w:val="Normal"/>
        <w:ind w:firstLine="540"/>
        <w:jc w:val="both"/>
        <w:rPr/>
      </w:pPr>
      <w:r>
        <w:rPr/>
        <w:t xml:space="preserve">Однако, в современных условиях из-за острого дефицита мест, решить эту проблему на базе только детских садов нельзя. В г. Галиче более 200 детей по заявлениям родителей не обеспечены местами в ДОУ. Кроме этого, диагностика функциональной готовности к систематическому обучению показала, что только 18.5 % шестилеток являются “зрелыми”, более 49 % </w:t>
      </w:r>
      <w:r>
        <w:rPr/>
        <w:t>—</w:t>
      </w:r>
      <w:r>
        <w:rPr/>
        <w:t xml:space="preserve"> “среднезрелыми”, а 32,2 % — незрелыми. Статистика показывает, что только 55 % детей в России получает специальную предшкольную подготовку, лишь 5 % пятилеток абсолютно здоровы, 40% дошкольников нуждаются в логопедических занятиях, 30 % переживают невротические и астенические реакции</w:t>
      </w:r>
    </w:p>
    <w:p>
      <w:pPr>
        <w:pStyle w:val="Normal"/>
        <w:ind w:firstLine="540"/>
        <w:jc w:val="both"/>
        <w:rPr/>
      </w:pPr>
      <w:r>
        <w:rPr/>
        <w:t>Таким образом, задача стоит  не просто  рационализировать процесс образования детей старшего дошкольного возраста, а за счет формирования преемственности программ дошкольного и начального школьного образования в содержании и формах, присущих каждой из этих возрастных групп,  максимально полного охвата детей различными формами дошкольного образования  повысить в целом эффективность образования, оптимизировать интеллектуальную нагрузку на детей младшего школьного возраста.</w:t>
      </w:r>
    </w:p>
    <w:p>
      <w:pPr>
        <w:pStyle w:val="Normal"/>
        <w:ind w:firstLine="540"/>
        <w:jc w:val="both"/>
        <w:rPr/>
      </w:pPr>
      <w:r>
        <w:rPr/>
        <w:t>Для этих целей приходится использовать другие типы образовательных учреждений, при условии создания в них соответствующей учебно-материальной базы, предметно-развивающей среды, игровой зоны и др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ажно отметить, что относительно детей старшего дошкольного возраста речь должна идти именно о «дошкольной образовательной группе», а не о «классах раннего развития» при школах. Дошкольные образовательные группы должны стать самостоятельными структурными подразделениями общеобразовательных учреждений, главной целью которых будет полноценное развитие детей дошкольного возраста, реализация общеобразовательной программы дошкольного образования в полном объеме. Такие группы ни в коем случае не должны рассматриваться как подготовительные курсы для детей по подготовке их к поступлению в первый класс определенной школы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</w:rPr>
        <w:t>Главная цель предшкольной подготовки — выравнивание стартовых возможностей будущих школьников, чтобы у них не возникало стрессов, комплексов, чувства унижения, которые могут отбить желание учиться на все последующие годы</w:t>
      </w:r>
      <w:r>
        <w:rPr>
          <w:bCs/>
          <w:i/>
          <w:iCs/>
        </w:rPr>
        <w:t>.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6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 лицее осуществляется предшкольная подготовка по 2 моделям:</w:t>
      </w:r>
    </w:p>
    <w:p>
      <w:pPr>
        <w:pStyle w:val="Normal"/>
        <w:numPr>
          <w:ilvl w:val="0"/>
          <w:numId w:val="4"/>
        </w:numPr>
        <w:rPr/>
      </w:pPr>
      <w:r>
        <w:rPr/>
        <w:t>1 модель – Группа в течение учебного года</w:t>
      </w:r>
    </w:p>
    <w:p>
      <w:pPr>
        <w:pStyle w:val="Normal"/>
        <w:numPr>
          <w:ilvl w:val="0"/>
          <w:numId w:val="4"/>
        </w:numPr>
        <w:rPr/>
      </w:pPr>
      <w:r>
        <w:rPr/>
        <w:t>2 модель - Группа на базе летнего оздоровительного лагеря в течение 18 дней</w:t>
      </w:r>
    </w:p>
    <w:p>
      <w:pPr>
        <w:pStyle w:val="Normal"/>
        <w:ind w:firstLine="360"/>
        <w:jc w:val="both"/>
        <w:rPr/>
      </w:pPr>
      <w:r>
        <w:rPr/>
        <w:t xml:space="preserve">2 модель реализуется с 1998 г. по авторской программе «В гостях у маленького принца», которая разработана группой учителей лицея под руководством Залецкой С.Е., педагога – психолога. Развивающие занятия по этой программе проходят в виде игры-путешествия по планетам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Планета Тайн и Загадок</w:t>
      </w:r>
      <w:r>
        <w:rPr>
          <w:b/>
          <w:bCs/>
        </w:rPr>
        <w:t xml:space="preserve"> (</w:t>
      </w:r>
      <w:r>
        <w:rPr/>
        <w:t>развитие познавательных процессов восприятия, памяти, мышления, воображения; внимания) – ведет занятие педагог-психоло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Планета Хранителя Знаний</w:t>
      </w:r>
      <w:r>
        <w:rPr>
          <w:b/>
          <w:bCs/>
        </w:rPr>
        <w:t xml:space="preserve"> (</w:t>
      </w:r>
      <w:r>
        <w:rPr/>
        <w:t>развитие кругозора, запаса знаний, представлений об окружающем мире) – ведет занятие учитель начальных класс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Планета Риторика</w:t>
      </w:r>
      <w:r>
        <w:rPr>
          <w:b/>
          <w:bCs/>
        </w:rPr>
        <w:t xml:space="preserve"> (</w:t>
      </w:r>
      <w:r>
        <w:rPr/>
        <w:t>развитие речи, мелкой моторики, фонематического слуха) – ведет занятие учитель-логопед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Планета Звездный лабиринт</w:t>
      </w:r>
      <w:r>
        <w:rPr/>
        <w:t xml:space="preserve"> (развитие математических представлений, умений выполнять правила, роли в игре) - ведет занятие учитель математи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Планета Психогимнастика</w:t>
      </w:r>
      <w:r>
        <w:rPr>
          <w:b/>
          <w:bCs/>
        </w:rPr>
        <w:t xml:space="preserve"> (</w:t>
      </w:r>
      <w:r>
        <w:rPr/>
        <w:t>развитие произвольности, эмоционально-волевой сферы) - ведет занятие педагог-психоло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ланета Творчества (прикладное творчество) – ведет занятие учитель начальных классов</w:t>
      </w:r>
    </w:p>
    <w:p>
      <w:pPr>
        <w:pStyle w:val="Normal"/>
        <w:ind w:firstLine="360"/>
        <w:jc w:val="both"/>
        <w:rPr/>
      </w:pPr>
      <w:r>
        <w:rPr/>
        <w:t>Данная модель стала осуществляться в период уменьшения набора учащихся в 1-й класс, дети поступали в 1-й класс с разными стартовыми возможностями. Чтобы решить эти проблемы, необходимо было организовать формирование умений необходимых для поступления в 1-й класс. Перед началом работы группы проводится диагностика детей. Выявленные проблемы у детей корректируются в ходе занятий, даются рекомендации родителям по развитию детей. Полученные результаты в ходе мониторинга говорят о положительной динамике: стабилизировался набор детей в 1-й класс, снизился психологический барьер при поступлении в школу, повысилась степень обученности учащихся начальных классов.</w:t>
      </w:r>
    </w:p>
    <w:p>
      <w:pPr>
        <w:pStyle w:val="Normal"/>
        <w:ind w:firstLine="360"/>
        <w:jc w:val="both"/>
        <w:rPr/>
      </w:pPr>
      <w:r>
        <w:rPr/>
        <w:t>Используя накопленный опыт, учитывая социально-экономическую ситуацию в г. Галиче (недостаточность мест в ДОУ, не все дети охвачены дошкольным образованием и т.д.) с 2005 г. начали осуществлять 2 модель - предшкольную подготовку в течение всего учебного года.</w:t>
      </w:r>
    </w:p>
    <w:p>
      <w:pPr>
        <w:pStyle w:val="Normal"/>
        <w:jc w:val="both"/>
        <w:rPr/>
      </w:pPr>
      <w:r>
        <w:rPr/>
        <w:t>Для этого на базе лицея №3 создавались следующие услов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Нормативно-правовы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Заявка в областной экспертный совет на организацию опытно - экспериментальной площадк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2005 г. рассматривался вопрос об организации региональной опытно-экспериментальной площадки на заседании Думы города Галича, в постановлении которой было одобрено создание в городе такой площадки (Постановление Думы города Галича «Об организации областной опытно-экспериментальной площадки в г. Галиче» № 398 от 28 марта 2005 года). Была подана заявка в областной экспертный совет с изложением теоретического обоснования опытно-экспериментальной деятельности, сути социально-педагогической инициативы, обоснованием ее значимости, которая получила положительное заключ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Приказы департамента образования и науки администрации Костромской области, отдела образования администрации городского округа – г. Галич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о итогам заключения экспертного совета департамента образования и науки администрации Костромской области был издан приказ ДОиН «Об утверждении областной экспериментальной площадки» № 1430 от 03.11.05 г. и приказ отдела образования администрации г. Галича «Об организации работы группы предшкольной подготовки на базе средней школы №3» №182 от 07.06.05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Внесение изменений в Устав лице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В 2006 г. внесены изменения в Устав лицея части реализации образовательных программ. Устав был дополнен реализацией образовательной программой дошкольного образования с нормативным сроком обучения 1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Подготовка документов для лицензирования образовательной программы «Дошкольное образование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2007 г. лицей получил лицензию на право ведения образовательной программы «Дошкольное образование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Внесение изменений в штатное расписани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 сентября 2005 г. в штатное расписание лицея введены 1,5 ставки воспитателя и 1 ставка младшего воспитателя, а 1 сентября 2007 г. добавлены еще 1,5 ставки воспитателя и 1 ставка младшего воспитател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Разработка должностных инструкций воспитателя и младшего воспитател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ыли разработаны должностные инструкции воспитателя и младшего воспитателя, в которых прописаны требования к данным должност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Разработка положения «Об организации предшкольной подготовки в МОУ лицее №3 г. Галича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рганизация предшкольной подготовки в лицее осуществляется в соответствии с Положением, в котором прописаны цель, задачи, содержание образовательного процесса, механизм и условия организации образовательного процес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Разработка учебного план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Разработан и утвержден учебный план для класса предшкольной подготовки, в котором распределены занятия по предметам (развитие математических представлений, развитие речевых способностей, окружающий мир, прикладная продуктивная деятельность), определено количество часов, распределена предметная деятельность на недел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Кадровы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Назначение научного руководителя эксперимен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С целью оптимального хода опытно-экспериментальной деятельности отделом образования администрации городского округа – г. Галич заключен договор с Костромским областным институтом повышения квалификации работников образования, который определил научного руководителя Волкову Любовь Альбертовну, зав. лабораторией инновационных образовательных технологий КОИПКРО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Подбор воспитател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ажная роль отводится воспитателям. Принципиальным условием в подборе кадров было то, чтобы учебные занятия проводил воспитатель, а не учитель начальных классов. Воспитатель имеет больше опыта работы с детьми 6 летнего возраста, в большей степени владеет игровыми технологиями и способами проведения занятий для шестилеток. Он не в такой  мере, как  педагог начальных классов, запрограммирован на обязательный  конкретный результат обучения по каждому занятию, так как ребёнок к выполнению заданий может быть психологически и физически не готов. Воспитатель склонен оставлять детям больше свободы для деятельности, чем учитель ввиду специфики своей деятельности. Он имеет более интегративное (не настолько конкретно предметное) представление об образовательном содержании и деятельностях, на основе которых, дети могут готовиться к обучению. Воспитатель не знает предметных программ в 1-го класса и поэтому более гибко готовит к обучению ребёнка, не  подстраивая его умения  под конкретные стандартные требования, применяемые к уже обучающимся первоклассника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Поэтому на работу были приняты воспитатели из детского сада, имеющие специальную профессиональную подготовку и стаж работы с детьми старшего дошкольного возраста. Во второй половине дня воспитателем работает учитель начальных классов. Он проводит коррекционную работу по рекомендации воспитателя, проводящего учебные занятия, осуществляет игровую деятель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b/>
          <w:bCs/>
          <w:szCs w:val="28"/>
        </w:rPr>
        <w:t>Подбор специалист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8"/>
        </w:rPr>
        <w:t xml:space="preserve">Для осуществления психологического и логопедического сопровождения в классах предшкольной подготовки педагогу-психологу и учителю-логопеду лицея была расширена зона обслуживания. Задачи </w:t>
      </w:r>
      <w:r>
        <w:rPr/>
        <w:t xml:space="preserve">физическое развития и укрепления здоровья, эстетического воспитания </w:t>
      </w:r>
      <w:r>
        <w:rPr>
          <w:szCs w:val="28"/>
        </w:rPr>
        <w:t xml:space="preserve"> осуществляют учителя-предмет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Подбор младшего воспитател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На должность младшего воспитателя </w:t>
      </w:r>
      <w:r>
        <w:rPr>
          <w:szCs w:val="28"/>
        </w:rPr>
        <w:t>принят работник с педагогическим образованием и стажем работы с детьми старшего дошкольного возраста. В обязанности младшего воспитателя входит не только организационные мероприятия по соблюдению санитарно-гигиенического режима, но и помощь воспитателю в подготовке к учебным занятиям и организации образовательного проце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Обучение воспитател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С целью результативности хода опытно-экспериментальной деятельности постоянно проводится обучение воспитателей и других специалистов, работающих с данной категорией детей научным руководителем в рамках постоянно-действующего семинара, на котором освещались темы: «Особенности детей 6-летнего возраста», «Особенности конструирования учебных занятий», «Организационно- методические особенности  подготовки детей к школе», «Диагностика формирования прикладных  способностей» и т.д. Заместителем директора по УВР лицея разрабатываются рекомендации по решению проблем, с которыми сталкиваются воспитатели и учителя. Большая роль отводится самообразованию педагогических работников. Каждым из них разработана программа экспериментальной деятельности по своему профил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Материально-техническ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/>
      </w:pPr>
      <w:r>
        <w:rPr>
          <w:b/>
          <w:bCs/>
        </w:rPr>
        <w:t>Подготовка помещений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Для организации групп предшкольной подготовки полного дня для детей старшего дошкольного возраста необходимо создать с</w:t>
      </w:r>
      <w:r>
        <w:rPr>
          <w:szCs w:val="28"/>
        </w:rPr>
        <w:t>реду, которая предполагает возможности для организации различных видов деятельности детей, а также включает условия для их полноценного питания и отдыха.</w:t>
      </w:r>
      <w:r>
        <w:rPr/>
        <w:t xml:space="preserve"> С этой целью под предшкольную подготовку в лицее выделена отдельная рекреация с учебным классом, игровым залом, комнатой для отдыха и сна детей. Помещения оборудованы необходимой мебелью, инвентарём  и наглядными пособиями. Все эти помещения соответствуют санитарным и противопожарным нормам и правил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/>
      </w:pPr>
      <w:r>
        <w:rPr>
          <w:b/>
          <w:bCs/>
        </w:rPr>
        <w:t>Приобретение соответствующей мебели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еобходимо было приобретать соответствующую мебель. В течение 2-х лет приобретены 2 комплекта парт и стульев,  письменные столы, шкафы, стеллажи, , диван, ковровое покрытие, дорожки,  телевизор, видеомагнитофон, пылесо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Приобретение кроватей, раскладушек и постельных принадлежностей</w:t>
      </w:r>
    </w:p>
    <w:p>
      <w:pPr>
        <w:pStyle w:val="TextBodyIndent"/>
        <w:tabs>
          <w:tab w:val="left" w:pos="360" w:leader="none"/>
          <w:tab w:val="left" w:pos="1080" w:leader="none"/>
        </w:tabs>
        <w:ind w:left="360" w:hanging="0"/>
        <w:jc w:val="both"/>
        <w:rPr/>
      </w:pPr>
      <w:r>
        <w:rPr/>
        <w:t>На приобретение кроватей, раскладушек и постельных принадлежностей потрачено…..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Приобретение игрушек, развивающих игр, раздаточного материала, канцелярских и спортивных принадлежност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Для </w:t>
      </w:r>
      <w:r>
        <w:rPr>
          <w:szCs w:val="28"/>
        </w:rPr>
        <w:t>совместной (партнерской) деятельности взрослого с детьми, самостоятельной (свободной) деятельности детей необходим подбор развивающего материала, игр, различных принадлежностей. На приобретение данного вида материалов потрачено более 5 000 рублей из муниципального бюджета, около 2 000 рублей родительских и спонсорских средст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Приобретение учебно-методических и дидактических пособи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библиотеку лицея и личную библиотеку воспитателя необходимо было приобретать учебно-методические и дидактические пособия. При подготовке детей к школе рекомендуется использовать деятельностно – практические методики, предъявляемый материал во всех отношениях должен быть привлекателен для ребёнка 6 летнего возраста. Родителями приобретаются рабочие тетради по предметам учебного плана для соответствующего возра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Подготовка территории для игр на воздухе и прогулок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Физическое развитие, формирование здорового образа жизни и охрана здоровья детей – приоритетные задачи. Поэтому отведены территория для игр на воздухе и прогулок, помещение для занятий физкультурой. В 2006-07 учебном году разработан проект «Детская площадка», цель которого обустройство данной территории с учетом возрастных особенностей. Этот проект будет реализовываться весной и летом этого учебного год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Организационные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Набор детей в группы предшкольной подготовк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Когда встал вопрос об организации группы предшкольной подготовки на базе лицея, то родители отнеслись к этому с осторожностью. Была проведена большая разъяснительная работа отделом образования администрации города, администрацией и педагогом – психологом лицея (родительские собрания, индивидуальные беседы, рекомендации психолога и логопеда, учет пожеланий родителей). Эта работа дала положительные результаты. В 2005-06 учебном году был сформирован класс предшкольной подготовки из 23 человек. Положительный опыт и результаты работы, созданные условия изменили сознание родителей. В 2006-07 учебном году такой класс из 20 человек, а в этом  учебном году открыты уже 2 класса по 16 человек (всего 32 ребенка)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b/>
          <w:bCs/>
        </w:rPr>
        <w:t>Отработка оптимального режима работы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Учитывая санитарные нормы и правила (СаНПин), мнения родителей, режим работы лицея, определены регламент и особенности организации подготовк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бщий период подготовки – 9 месяцев 3 недели  с учётом каникулярного времени. Каникулы: 3 недели (2 недели в январе, 1 неделя  марте). Подготовка проводится 5 дней в неделю. Общая продолжительность подготовки  (понедельник, вторник, среда, четверг) – 1 час 45 минут – предметная деятельнос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ыработан оптимальный режим работы: (на слайде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7.30 - 8.10 – встреча дет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8.10 – 8.20 – утренняя гимнастик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8.20 – 8.50 – завтрак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9.00 – 10.45 – подготовка к школе (схеме: 25 + 15+ 25+ 15+ 25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1.00 – 12.00 – прогулка, отдых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2.15 – 12.45 – обед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3.00 – 15.00 – сон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5.15 – 15.30 – полдник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5.35 – 17.30 – прогулки, игровые занятия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Отработка меню для детей, механизма оплаты за питани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первый год работы класса заведующей производством столовой лицея разрабатывалось меню с учетом возрастных особенностей детей (меню из столовой). Механизм оплаты за питание оставили такой же, как в детских садах. Родители вносят плату в кассу централизованной бухгалтерии образования, но в отличии от детских садов только за фактически посещенные дн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</w:rPr>
        <w:t>Организация медицинского сопровождени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u w:val="single"/>
        </w:rPr>
      </w:pPr>
      <w:r>
        <w:rPr>
          <w:bCs/>
        </w:rPr>
        <w:t>Медицинское сопровождение детей осуществляет медицинская сестра, закрепленная за лице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Организация лектория для родител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/>
        <w:t>Для лицея стало инновационным и отбор содержания для педагогического всеобуча родителей. (План лектория)</w:t>
      </w:r>
    </w:p>
    <w:p>
      <w:pPr>
        <w:pStyle w:val="Normal"/>
        <w:ind w:left="72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ab/>
        <w:tab/>
        <w:t>В течение 1-го года опытно-экспериментальной работы по организации предшкольной подготовки проведена большая работа по о</w:t>
      </w:r>
      <w:r>
        <w:rPr>
          <w:bCs/>
        </w:rPr>
        <w:t>тбору содержания образования и технологий</w:t>
      </w:r>
      <w:r>
        <w:rPr>
          <w:b/>
          <w:bCs/>
        </w:rPr>
        <w:t xml:space="preserve"> </w:t>
      </w:r>
      <w:r>
        <w:rPr>
          <w:bCs/>
        </w:rPr>
        <w:t>по предметам учебного плана, дополнительного образования, игровой деятельности, выбору и отработке системных мониторинговых процедур, организации психологического и логопедического сопровождения, отбору содержания, форм и способов коррекции деятельности детей. Об особенностях работы по этим направлениям поделятся опытом работы заместитель директора по УВР, воспитатель, педагог-психолог, учитель-логопед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Демонстрационная площадка МОУ лицея №3 г. Галича Костромской област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«Предшкольная подготовка на базе общеобразовательного учреждения </w:t>
    </w:r>
  </w:p>
  <w:p>
    <w:pPr>
      <w:pStyle w:val="Footer"/>
      <w:ind w:right="360" w:hanging="0"/>
      <w:jc w:val="center"/>
      <w:rPr/>
    </w:pPr>
    <w:r>
      <w:rPr/>
      <w:t>в условиях малого город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егиональный образовательный форум -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4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none"/>
      <w:suff w:val="nothing"/>
      <w:lvlText w:val="2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St2z0">
    <w:name w:val="WW8NumSt2z0"/>
    <w:qFormat/>
    <w:rPr>
      <w:rFonts w:ascii="Times New Roman" w:hAnsi="Times New Roman" w:cs="Times New Roman"/>
      <w:sz w:val="5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72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14:00Z</dcterms:created>
  <dc:creator>директор</dc:creator>
  <dc:description/>
  <cp:keywords/>
  <dc:language>en-US</dc:language>
  <cp:lastModifiedBy>user</cp:lastModifiedBy>
  <dcterms:modified xsi:type="dcterms:W3CDTF">2007-11-05T10:23:00Z</dcterms:modified>
  <cp:revision>35</cp:revision>
  <dc:subject/>
  <dc:title>Организация предшкольной подготовки на базе МОУ лицея №3 </dc:title>
</cp:coreProperties>
</file>