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b/>
          <w:b/>
          <w:i/>
          <w:i/>
        </w:rPr>
      </w:pPr>
      <w:r>
        <w:rPr>
          <w:b/>
          <w:i/>
        </w:rPr>
        <w:t xml:space="preserve">Выступление </w:t>
      </w:r>
    </w:p>
    <w:p>
      <w:pPr>
        <w:pStyle w:val="Normal"/>
        <w:ind w:firstLine="360"/>
        <w:jc w:val="right"/>
        <w:rPr>
          <w:b/>
          <w:b/>
          <w:i/>
          <w:i/>
        </w:rPr>
      </w:pPr>
      <w:r>
        <w:rPr>
          <w:b/>
          <w:i/>
        </w:rPr>
        <w:t>Залецкой Светланы Евгеньевны,</w:t>
      </w:r>
    </w:p>
    <w:p>
      <w:pPr>
        <w:pStyle w:val="Normal"/>
        <w:ind w:firstLine="360"/>
        <w:jc w:val="right"/>
        <w:rPr>
          <w:b/>
          <w:b/>
          <w:i/>
          <w:i/>
        </w:rPr>
      </w:pPr>
      <w:r>
        <w:rPr>
          <w:b/>
          <w:i/>
        </w:rPr>
        <w:t xml:space="preserve">педагога-психолога </w:t>
      </w:r>
    </w:p>
    <w:p>
      <w:pPr>
        <w:pStyle w:val="Normal"/>
        <w:ind w:firstLine="360"/>
        <w:jc w:val="right"/>
        <w:rPr>
          <w:b/>
          <w:b/>
          <w:i/>
          <w:i/>
        </w:rPr>
      </w:pPr>
      <w:r>
        <w:rPr>
          <w:b/>
          <w:i/>
        </w:rPr>
        <w:t>МОУ лицея №3 г. Галича</w:t>
      </w:r>
    </w:p>
    <w:p>
      <w:pPr>
        <w:pStyle w:val="Normal"/>
        <w:ind w:firstLine="360"/>
        <w:jc w:val="right"/>
        <w:rPr>
          <w:b/>
          <w:b/>
          <w:i/>
          <w:i/>
        </w:rPr>
      </w:pPr>
      <w:r>
        <w:rPr>
          <w:b/>
          <w:i/>
        </w:rPr>
        <w:t>Костромской области</w:t>
      </w:r>
    </w:p>
    <w:p>
      <w:pPr>
        <w:pStyle w:val="Normal"/>
        <w:ind w:first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сихологическое сопровождение эксперимента»</w:t>
      </w:r>
    </w:p>
    <w:p>
      <w:pPr>
        <w:pStyle w:val="Normal"/>
        <w:ind w:firstLine="360"/>
        <w:jc w:val="both"/>
        <w:rPr/>
      </w:pPr>
      <w:r>
        <w:rPr/>
        <w:t>О сложности и значимости периода, связанного с адаптацией ребёнка в школе, о проблеме психологической готовности к школе говорится сегодня</w:t>
      </w:r>
      <w:r>
        <w:rPr>
          <w:sz w:val="28"/>
          <w:szCs w:val="28"/>
        </w:rPr>
        <w:t xml:space="preserve"> </w:t>
      </w:r>
      <w:r>
        <w:rPr/>
        <w:t>много. Именно в первые месяцы учебы в школе начинают формироваться те системы отношений ребёнка с миром и самим собой, те устойчивые формы взаимоотношений со сверстниками и взрослыми и базовые учебные установки, которые в существенной мере определят в дальнейшем успешность его школьного обучения, эффективность стиля общения, возможности личностной самореализации в школьной среде.</w:t>
      </w:r>
    </w:p>
    <w:p>
      <w:pPr>
        <w:pStyle w:val="Normal"/>
        <w:ind w:firstLine="360"/>
        <w:jc w:val="both"/>
        <w:rPr/>
      </w:pPr>
      <w:r>
        <w:rPr/>
        <w:t>То, по какому магистральному пути пойдет развитие школьника в ближайшие годы, будет ли в период адаптации заложен социальный и интеллектуальный фундамент дальнейшего школьного обучения, или с приходом в школу ребенок попадет в чужой, непонятный мир, во многом зависит от профессиональной помощи взрослых: воспитателей, педагогов, психологов, родителей.</w:t>
      </w:r>
    </w:p>
    <w:p>
      <w:pPr>
        <w:pStyle w:val="Normal"/>
        <w:ind w:firstLine="360"/>
        <w:jc w:val="both"/>
        <w:rPr/>
      </w:pPr>
      <w:r>
        <w:rPr/>
        <w:t xml:space="preserve">Главная </w:t>
      </w:r>
      <w:r>
        <w:rPr>
          <w:b/>
        </w:rPr>
        <w:t>цель</w:t>
      </w:r>
      <w:r>
        <w:rPr/>
        <w:t xml:space="preserve"> предшкольной подготовки – выравнивание стартовых возможностей будущих школьников (чтобы у них не возникло стрессов, комплексов, которые могут отбить желание учиться на все последующие годы).</w:t>
      </w:r>
    </w:p>
    <w:p>
      <w:pPr>
        <w:pStyle w:val="Normal"/>
        <w:ind w:firstLine="360"/>
        <w:jc w:val="both"/>
        <w:rPr/>
      </w:pPr>
      <w:r>
        <w:rPr/>
        <w:t>В своей экспериментальной работе я исхожу из следующей</w:t>
      </w:r>
      <w:r>
        <w:rPr>
          <w:b/>
        </w:rPr>
        <w:t xml:space="preserve"> </w:t>
      </w:r>
      <w:r>
        <w:rPr>
          <w:b/>
          <w:u w:val="single"/>
        </w:rPr>
        <w:t>гипотезы</w:t>
      </w:r>
      <w:r>
        <w:rPr>
          <w:b/>
        </w:rPr>
        <w:t>: если  осуществлять целенаправленную психолого-педагогическую работу по созданию системы профилактики возможных трудностей у первоклассника, то это поможет ребенку сформировать навыки и внутренние психологические механизмы, необходимые для успешного обучения и развития.</w:t>
      </w:r>
    </w:p>
    <w:p>
      <w:pPr>
        <w:pStyle w:val="Normal"/>
        <w:ind w:firstLine="360"/>
        <w:jc w:val="both"/>
        <w:rPr/>
      </w:pPr>
      <w:r>
        <w:rPr/>
        <w:t>Психологический аспект готовности к обучению подразумевает определенный уровень сформированности: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Общей осведомленности и социально-бытовой ориентировки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Знаний и представлений об окружающем мире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Умственных операций, действий и навыков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Произвольной регуляции и поведения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Познавательной активности, проявляющейся в соответствующих интересах и мотивации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Речевого развития, предполагающего владение довольно обширным словарем, основами грамматического строя речи, связным высказыванием и элементами монологической речи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Определение методов исследования: </w:t>
      </w:r>
      <w:r>
        <w:rPr/>
        <w:t>в ходе эксперимента мы использовали разный диагностический инструментарий</w:t>
      </w:r>
      <w:r>
        <w:rPr>
          <w:b/>
        </w:rPr>
        <w:t xml:space="preserve">. </w:t>
      </w:r>
      <w:r>
        <w:rPr/>
        <w:t>Мы поставили следующие задачи:</w:t>
      </w:r>
    </w:p>
    <w:p>
      <w:pPr>
        <w:pStyle w:val="Normal"/>
        <w:ind w:left="360" w:firstLine="348"/>
        <w:jc w:val="both"/>
        <w:rPr/>
      </w:pPr>
      <w:r>
        <w:rPr/>
        <w:t>1.  Собрать пакет диагностических материалов для определения уровня готовности детей к школьному обучению.</w:t>
      </w:r>
    </w:p>
    <w:p>
      <w:pPr>
        <w:pStyle w:val="Normal"/>
        <w:ind w:left="360" w:firstLine="348"/>
        <w:jc w:val="both"/>
        <w:rPr/>
      </w:pPr>
      <w:r>
        <w:rPr/>
        <w:t>2. Оценить надёжность результатов эксперимента на разном диагностическом материале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005 – 2006 учебный год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Цель экспертизы</w:t>
      </w:r>
      <w:r>
        <w:rPr/>
        <w:t>: определить эффективность подготовки к школе с заданной организацией и технологией формирования ум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лностью исчез низкий уровень сформированности по показателям: </w:t>
      </w:r>
      <w:r>
        <w:rPr>
          <w:b/>
        </w:rPr>
        <w:t>словесная память</w:t>
      </w:r>
      <w:r>
        <w:rPr/>
        <w:t xml:space="preserve"> (точное словесное воспроизведение сказанного), </w:t>
      </w:r>
      <w:r>
        <w:rPr>
          <w:b/>
        </w:rPr>
        <w:t>наглядно-образное мышление</w:t>
      </w:r>
      <w:r>
        <w:rPr/>
        <w:t xml:space="preserve"> (способность моделировать и разрешать проблемные ситуации в плане представлений), </w:t>
      </w:r>
      <w:r>
        <w:rPr>
          <w:b/>
        </w:rPr>
        <w:t>зрительная память</w:t>
      </w:r>
      <w:r>
        <w:rPr/>
        <w:t xml:space="preserve"> (способность запоминать «видимое»), «хороший» уровень сформированности зрительной памяти повысился в 3,5 ра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низился низкий уровень по следующим показателям: при определении изменений – в 8,5 раз (хорошего уровня не было на начальном этапе ни у кого, в конце года сформирован у 56%), при классификации – в 3 раза, внимание – более чем в 2 раза; скорость переработки информации – в 1,5 раза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Вывод:</w:t>
      </w:r>
      <w:r>
        <w:rPr/>
        <w:t xml:space="preserve"> т.о., все дети, прошедшие предшкольную подготовку смогут на среднем и хорошем уровнях воспроизводить сказанное, увиденное, сознательно формировать свои представления о мире.</w:t>
      </w:r>
    </w:p>
    <w:p>
      <w:pPr>
        <w:pStyle w:val="Normal"/>
        <w:ind w:left="720" w:hanging="0"/>
        <w:jc w:val="center"/>
        <w:rPr>
          <w:u w:val="single"/>
        </w:rPr>
      </w:pPr>
      <w:r>
        <w:rPr>
          <w:u w:val="single"/>
        </w:rPr>
        <w:t>Результаты формирования прикладных способностей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детей группы предшкольной подготов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тей, не способных обучаться по образцу или способных, но на элементарном уровне, итоговая диагностика не выви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результате подготовки у 95% детей группы мелкая моторика в разной степени, но подготовлена к письму. У одного ребенка констатируется несформированность мелкой мотор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етей, не владеющих пространством или владеющих на элементарном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уровне, не выявлено. Тем не менее, данные диагностики показывают средний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уровень пространственного воображения дет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ей, не соотносящих предметы по величине или соотносящих на элементарном уровне, итоговая диагностика не выявил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целом внимание сформировано достаточно для поступления в 1 класс, также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как и способность замечать явное, существен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  <w:u w:val="single"/>
        </w:rPr>
        <w:t>Общий вывод:</w:t>
      </w:r>
      <w:r>
        <w:rPr>
          <w:b/>
        </w:rPr>
        <w:t xml:space="preserve"> после прохождения предшкольной подготовки детей можно разделить по степени готовности к обучению в школе на 3 группы: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А) условно готовы к школе – 13%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Б) готовы к школе – 87%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В) высокая готовность к школе – 5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006 – 2007 учебный год</w:t>
      </w:r>
    </w:p>
    <w:p>
      <w:pPr>
        <w:pStyle w:val="Normal"/>
        <w:ind w:firstLine="708"/>
        <w:jc w:val="both"/>
        <w:rPr/>
      </w:pPr>
      <w:r>
        <w:rPr/>
        <w:t>Для проведения диагностики подобран новый комплекс психологических методик и тестов, которые давались в начале и в конце учебного года.</w:t>
      </w:r>
    </w:p>
    <w:p>
      <w:pPr>
        <w:pStyle w:val="Normal"/>
        <w:ind w:firstLine="360"/>
        <w:jc w:val="both"/>
        <w:rPr/>
      </w:pPr>
      <w:r>
        <w:rPr/>
        <w:t>Сравнительные количественные данные достижений дошкольников в начале и конце учебного года представлены на слайдах. Мы констатируем, что к концу года у детей повысился уровень речевой и зрительной памяти, что позволит будущему школьнику без особого труда понимать объяснения учителя, обращенные к нему вопросы.  При этом 47% детей  (в сентябре – 10,5%) имеют хороший и высокий уровни зрительной памяти, что свидетельствует о зачатках оперативной памяти, которая делает возможным переосмысление информации, это позволяет ребенку, который не сразу понял объяснение учителя, через некоторое время прийти к пониманию. Дошкольники стали более внимательными, у них возросла скорость переработки информации, то есть повысилась произвольная регуляция собственной деятельности.</w:t>
      </w:r>
    </w:p>
    <w:p>
      <w:pPr>
        <w:pStyle w:val="Normal"/>
        <w:ind w:firstLine="360"/>
        <w:jc w:val="both"/>
        <w:rPr/>
      </w:pPr>
      <w:r>
        <w:rPr/>
        <w:t xml:space="preserve">Анализ сформированности операций классификации, сравнения объектов по признакам, определение изменений в объекте, абстрагирование (выделение существенного) позволяет сделать вывод о повышении в целом уровня понятийного логического мышления у детей к концу учебного года. Понятийное мышление характеризует способность ребенка учиться. Благодаря этому типу мышления ребенок понимает суть правил, законов, формул, видит зону их применения и может использовать их на практике. </w:t>
      </w:r>
    </w:p>
    <w:p>
      <w:pPr>
        <w:pStyle w:val="Normal"/>
        <w:ind w:left="360" w:firstLine="348"/>
        <w:jc w:val="both"/>
        <w:rPr/>
      </w:pPr>
      <w:r>
        <w:rPr/>
        <w:t>Таким образом, констатируется положительная динамика в формировании практически всех показателей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начале учебного </w:t>
      </w:r>
      <w:r>
        <w:rPr>
          <w:b/>
        </w:rPr>
        <w:t>2007 – 2008 года</w:t>
      </w:r>
      <w:r>
        <w:rPr/>
        <w:t xml:space="preserve"> в сентябре, когда дети пошли в 1 класс, проведена углублённая диагностика готовности к школьному обучению. Для проведения диагностической работы использовался комплекс Л.А.Ясюковой «Методика определения готовности к школе. Прогноз и профилактика проблем обучения в начальной школе». Данные по экспериментальной группе представлены в сравнении с данными по контрольной группе. (Сентябрь 2007 г.) Экспериментальная группа сформирована из детей, прошедших предшкольную подготовку. В контрольную группу вошли дети, которые пришли в 1 класс из других детских садов, или находились на домашнем воспитании, но не проходили предшкольную подготовку. </w:t>
      </w:r>
    </w:p>
    <w:p>
      <w:pPr>
        <w:pStyle w:val="Normal"/>
        <w:ind w:firstLine="708"/>
        <w:jc w:val="both"/>
        <w:rPr/>
      </w:pPr>
      <w:r>
        <w:rPr/>
        <w:t xml:space="preserve">Мы можем констатировать следующее: </w:t>
      </w:r>
    </w:p>
    <w:p>
      <w:pPr>
        <w:pStyle w:val="Normal"/>
        <w:ind w:firstLine="708"/>
        <w:jc w:val="both"/>
        <w:rPr/>
      </w:pPr>
      <w:r>
        <w:rPr/>
        <w:t xml:space="preserve">- в экспериментальной группе 75% детей имеют средний и выше уровень речевого развития (в контрольной 73%), </w:t>
      </w:r>
    </w:p>
    <w:p>
      <w:pPr>
        <w:pStyle w:val="Normal"/>
        <w:ind w:firstLine="708"/>
        <w:jc w:val="both"/>
        <w:rPr/>
      </w:pPr>
      <w:r>
        <w:rPr/>
        <w:t xml:space="preserve">- 94% детей экспериментальной группы имеют средний и выше уровень визуального структурного мышления (в контрольной – 87%), </w:t>
      </w:r>
    </w:p>
    <w:p>
      <w:pPr>
        <w:pStyle w:val="Normal"/>
        <w:ind w:firstLine="708"/>
        <w:jc w:val="both"/>
        <w:rPr/>
      </w:pPr>
      <w:r>
        <w:rPr/>
        <w:t>-  75%  детей экспериментальной группы имеют средний и выше уровень речевой памяти (в контрольной - 28%)</w:t>
      </w:r>
    </w:p>
    <w:p>
      <w:pPr>
        <w:pStyle w:val="Normal"/>
        <w:ind w:firstLine="708"/>
        <w:jc w:val="both"/>
        <w:rPr/>
      </w:pPr>
      <w:r>
        <w:rPr/>
        <w:t>Анализ внимательности и скорости переработки информации дает нам информацию о наличии минимальной мозговой дисфункции (ММД) у детей.  Функциональные отклонения в мозговой деятельности (ММД) – это легкие нарушения в работе мозга. Однако, пока они не компенсированы, они приводят к слабости оперативной памяти, к повышению умственной утомляемости, что осложняет процесс обучения ребенка и может привести к торможению развития. По этому показателю видны особенно значительные различия: в контрольной группе ММД имеют 62% детей, тогда как  в экспериментальной группе таких детей только 17%.</w:t>
      </w:r>
    </w:p>
    <w:p>
      <w:pPr>
        <w:pStyle w:val="Normal"/>
        <w:ind w:firstLine="708"/>
        <w:jc w:val="both"/>
        <w:rPr/>
      </w:pPr>
      <w:r>
        <w:rPr/>
        <w:t xml:space="preserve">Дети экспериментальной группы отличаются в целом более адекватным уровнем тревожности.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Положительная динамика у детей экспериментальной группы наблюдается практически по всем замеряемым показателям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Таким образом, результаты диагностики в ходе эксперимента показали положительную динамику достижений дошкольников. Использование различного диагностического материала доказало надёжность наших выводов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Демонстрационная площадка МОУ лицея №3 города Галича Костромской област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>«Предшкольная подготовка на базе общеобразовательного учреждения</w:t>
    </w:r>
  </w:p>
  <w:p>
    <w:pPr>
      <w:pStyle w:val="Footer"/>
      <w:jc w:val="center"/>
      <w:rPr/>
    </w:pPr>
    <w:r>
      <w:rPr/>
      <w:t xml:space="preserve"> </w:t>
    </w:r>
    <w:r>
      <w:rPr/>
      <w:t>в условиях малого города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Региональный образовательный форум -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9:14:00Z</dcterms:created>
  <dc:creator>PC</dc:creator>
  <dc:description/>
  <dc:language>en-US</dc:language>
  <cp:lastModifiedBy>учитель</cp:lastModifiedBy>
  <dcterms:modified xsi:type="dcterms:W3CDTF">2007-11-06T06:57:00Z</dcterms:modified>
  <cp:revision>30</cp:revision>
  <dc:subject/>
  <dc:title/>
</cp:coreProperties>
</file>