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Выступление </w:t>
      </w:r>
    </w:p>
    <w:p>
      <w:pPr>
        <w:pStyle w:val="Heading1"/>
        <w:rPr/>
      </w:pPr>
      <w:r>
        <w:rPr/>
        <w:t>Упадышевой Елены Юрьевны,</w:t>
      </w:r>
    </w:p>
    <w:p>
      <w:pPr>
        <w:pStyle w:val="Heading1"/>
        <w:rPr/>
      </w:pPr>
      <w:r>
        <w:rPr/>
        <w:t xml:space="preserve"> </w:t>
      </w:r>
      <w:r>
        <w:rPr/>
        <w:t>учителя-логопеда МОУ лицея №3</w:t>
      </w:r>
    </w:p>
    <w:p>
      <w:pPr>
        <w:pStyle w:val="Heading1"/>
        <w:rPr/>
      </w:pPr>
      <w:r>
        <w:rPr/>
        <w:t xml:space="preserve"> </w:t>
      </w:r>
      <w:r>
        <w:rPr/>
        <w:t>г. Галича Костромской области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Организация логопедической работы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 детьми, имеющими речевые нарушения в классе предшкольной подготовки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Логопедическая работа в группе предшкольной подготовки ведется в течение двух лет. Статистическая обработка данных обследования показала, что почти у 60% детей присутствуют разного рода нарушения речевого развития, требующие помощи логопеда. И такая работа (по формированию всех структурных компонентов речи) велась. Но обследование показало, что дети 6-7- летнего возраста не могут произвести звуковой анализ слова. Возник вопрос: можно ли неумение ребенка выделить отдельный звук в слове объяснить тем, что он не слышит этого звука, что у него недостаточно сформирован фонематический слух? Дополнительное обследование показало, что с этим заданием не справился и ребенок без нарушения фонематического слуха. Почему же ребенок  в дошкольном возрасте не может спонтанно произвести звуковой анализ слова?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-видимому, неумение детей дошкольного возраста выделять звуки в слове можно объяснить двумя причинами: во-первых, такая задача никогда не возникает перед ними в ходе их речевого развития. Во-вторых, дошкольники не обладают средствами для решения этой задачи. А задача такая скоро появится, и нужно будет грамотно решать е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Особенно это касается детей с ФФН и ОНР, для которых важно не только устранить дефекты звукопроизношения, скоррегировать фонематический слух и фонематическое восприятие. Важно, чтобы дети овладели звуко-буквенным анализом и синтезом. Это необходимо для полноценного исправления речевого нарушения и предупреждения нарушений чтения и письм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Многие дети, начиная учиться в школе, испытывают затруднения в освоении родного языка. Поэтому появилась необходимость в специальных занятиях  по формированию фонематического слуха, обучению звуко-буквенному анализу, развитию связной речи для детей с проблемами в речевом развитии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 этом учебном году я ввела в свою работу в группе предшкольной подготовки для детей с нарушениями речи курс «Подготовка к обучению грамоте». В данной программе предполагается: </w:t>
      </w:r>
      <w:r>
        <w:rPr>
          <w:bCs/>
          <w:szCs w:val="28"/>
        </w:rPr>
        <w:t xml:space="preserve">развивать фонематический слух детей, работать над узнаванием, выделением и различием фонем; обучать детей первоначальному чтению, ввести понятие «слог», затем предложение как целое; подготовить базу для успешного овладения навыками написания прописных букв; </w:t>
      </w:r>
      <w:r>
        <w:rPr>
          <w:szCs w:val="28"/>
        </w:rPr>
        <w:t>обогащать детей живыми впечатлениями от окружающей действительности, получаемыми детьми в процессе наблюдения и на этой основе расширение и уточнение представлений детей о жизни;</w:t>
      </w:r>
      <w:r>
        <w:rPr>
          <w:bCs/>
          <w:szCs w:val="28"/>
        </w:rPr>
        <w:t xml:space="preserve"> </w:t>
      </w:r>
      <w:r>
        <w:rPr>
          <w:szCs w:val="28"/>
        </w:rPr>
        <w:t>обеспечивать общее развитие детей путем углубления содержания изучаемого матер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готовка к обучению грамоте детей-дошкольников обеспечивает возможность на более раннем возрастном этапе сформировать различные учебные умения: умение воспринимать речь окружающих; говорить перед товарищами;  отвечать на вопросы; слушать; спрашивать; пересказывать прочитанное взрослым; рассказывать содержание книг, фильмов; уметь анализировать звуко-буквенный состав сл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обое внимание уделяется воспитанию любви к родителям и родным; формированию уважительного и внимательного отношения к старшим и друзьям, к природе, вещам, созданным трудом людей, любви к родному краю; совершенствованию навыков общения (вежливого и культурного) детей со сверстниками и взрослыми, на основе формирования представления о доброте, дружбе, правдивости, справедливости и смелости; развитию у детей эстетического восприятия окружающего мира, пониманию содержания произведений искусства, художественных произведений; обучение логичному и последовательному построению описания, умению задавать вопросы; совершенствованию культуры речи детей, добиваясь чистого произношения звуков и слов, правильной постановки ударения, обучению плавному слоговому чтению слов и предложений; развитию наблюдательности и любознательности де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нания и умения, полученные детьми в процессе занятий по подготовке к обучению грамоте, необходимы для уроков развития речи в школьный перио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Демонстрационная площадка МОУ лицея №3 города Галича Костром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«Предшкольная подготовка на базе общеобразовательного учреждения</w:t>
    </w:r>
  </w:p>
  <w:p>
    <w:pPr>
      <w:pStyle w:val="Footer"/>
      <w:jc w:val="center"/>
      <w:rPr/>
    </w:pPr>
    <w:r>
      <w:rPr/>
      <w:t>в условиях малого город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егиональный образовательный форум -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46:00Z</dcterms:created>
  <dc:creator>-</dc:creator>
  <dc:description/>
  <dc:language>en-US</dc:language>
  <cp:lastModifiedBy>учитель</cp:lastModifiedBy>
  <cp:lastPrinted>2007-10-31T20:24:00Z</cp:lastPrinted>
  <dcterms:modified xsi:type="dcterms:W3CDTF">2007-11-13T11:55:00Z</dcterms:modified>
  <cp:revision>3</cp:revision>
  <dc:subject/>
  <dc:title>Выступление на форуме</dc:title>
</cp:coreProperties>
</file>