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1714500" cy="1238250"/>
            <wp:effectExtent l="0" t="0" r="0" b="0"/>
            <wp:wrapSquare wrapText="bothSides"/>
            <wp:docPr id="1" name="logo_grey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grey-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иректор МОУ лицея №3 ____________ (Соколов Н.А.)</w:t>
      </w:r>
    </w:p>
    <w:p>
      <w:pPr>
        <w:pStyle w:val="Normal"/>
        <w:jc w:val="right"/>
        <w:rPr/>
      </w:pPr>
      <w:r>
        <w:rPr/>
        <w:t>Приказ № __ от «__» __________ 200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неделе педагогических технолог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Общие положения </w:t>
      </w:r>
    </w:p>
    <w:p>
      <w:pPr>
        <w:pStyle w:val="Normal"/>
        <w:rPr/>
      </w:pPr>
      <w:r>
        <w:rPr/>
        <w:t xml:space="preserve">1.1. Настоящее Положение определяет порядок проведения Недели педагогических технологий, условия участия в ней. </w:t>
        <w:br/>
        <w:t xml:space="preserve">1.2. Цель </w:t>
      </w:r>
      <w:r>
        <w:rPr>
          <w:szCs w:val="28"/>
        </w:rPr>
        <w:t>и задачи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явление и поощрение наиболее активных и одаренных педагогов, умеющих не только талантливо работать, но и делиться своим практическим опытом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спространение передового практического опыта учителей с использованием различных педагогических технологий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ктивизация общения, обмена опытом и знаниями среди учителей город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недрение и распространение различных технологий в учебном процессе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овышение эффективности педагогического труда через обмен профессиональным опытом с коллегам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овышение мотивации педагогов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овышение эффективности удовлетворения лицеем социального заказа за счет повышения открытости лицея, взаимодействия ее с социумом, в том числе в сфере управления, профессионального развития педагогов за счет их выхода за рамки стандартных форм и видов деятельност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витие  у педагогов навыков презентационной культуры, практики осознания, оформления и защиты авторских прав.</w:t>
      </w:r>
    </w:p>
    <w:p>
      <w:pPr>
        <w:pStyle w:val="Normal"/>
        <w:ind w:left="360" w:hanging="0"/>
        <w:rPr/>
      </w:pPr>
      <w:r>
        <w:rPr/>
        <w:br/>
        <w:t>1.3. Организаторы в соответствии с настоящим Положением образуют творческую группу по проведению Недели педагогических технологий, утверждают его состав.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сновные функции творческой группы: 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Организация и проведение</w:t>
      </w:r>
      <w:r>
        <w:rPr/>
        <w:t xml:space="preserve"> Недели педагогических технологий</w:t>
      </w:r>
      <w:r>
        <w:rPr>
          <w:szCs w:val="20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Разработка и утверждение общего плана подготовки и проведение</w:t>
      </w:r>
      <w:r>
        <w:rPr/>
        <w:t xml:space="preserve"> Недели педагогических технологий</w:t>
      </w:r>
      <w:r>
        <w:rPr>
          <w:szCs w:val="20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Организационное обеспечение</w:t>
      </w:r>
      <w:r>
        <w:rPr/>
        <w:t xml:space="preserve"> Недели педагогических технологий</w:t>
      </w:r>
      <w:r>
        <w:rPr>
          <w:szCs w:val="20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Информационное обеспечение</w:t>
      </w:r>
      <w:r>
        <w:rPr/>
        <w:t xml:space="preserve"> Недели педагогических технологий</w:t>
      </w:r>
      <w:r>
        <w:rPr>
          <w:szCs w:val="20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/>
        <w:t>Решение других задач, связанных с проведением Недели педагогических технологий.</w:t>
      </w:r>
    </w:p>
    <w:p>
      <w:pPr>
        <w:pStyle w:val="Normal"/>
        <w:ind w:left="360" w:hanging="0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частники:</w:t>
      </w:r>
    </w:p>
    <w:p>
      <w:pPr>
        <w:pStyle w:val="Web"/>
        <w:spacing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 принять участие в Недели педагогических технологий имеют педагоги, творческие группы педагогов лицея по представлению администрации, методических объединений, педагогического совета и собственной инициативе.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рок проведения: с 26 февраля по 2 марта 2007 год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4. Содержательные направления Недели педагогических технологий:</w:t>
      </w:r>
    </w:p>
    <w:p>
      <w:pPr>
        <w:pStyle w:val="Normal"/>
        <w:jc w:val="both"/>
        <w:rPr/>
      </w:pPr>
      <w:r>
        <w:rPr/>
        <w:t>4.1. Обуч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ющее обуч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ный мет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тегральные технолог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сотрудниче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о-коммуникационные технолог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Internet</w:t>
      </w:r>
      <w:r>
        <w:rPr/>
        <w:t>-технолог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ятельностные технолог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овые технолог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стерск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дульные технологии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Воспит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Наш символ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упповая проблемная рабо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Давай договоримся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Любознайк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ТД и т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 Подведение итогов:</w:t>
      </w:r>
    </w:p>
    <w:p>
      <w:pPr>
        <w:pStyle w:val="Normal"/>
        <w:jc w:val="both"/>
        <w:rPr/>
      </w:pPr>
      <w:r>
        <w:rPr/>
        <w:t>5.1. Участники Недели педагогических технологий сдают методические разработки уроков, внеклассные мероприятий в печатном и электронном виде для выпуска методических сборников.</w:t>
      </w:r>
    </w:p>
    <w:p>
      <w:pPr>
        <w:pStyle w:val="Normal"/>
        <w:jc w:val="both"/>
        <w:rPr/>
      </w:pPr>
      <w:r>
        <w:rPr/>
        <w:t>5.2. Участники Недели педагогических технологий награждаются Дипломами участников и денежными прем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28:00Z</dcterms:created>
  <dc:creator>учитель</dc:creator>
  <dc:description/>
  <dc:language>en-US</dc:language>
  <cp:lastModifiedBy>учитель</cp:lastModifiedBy>
  <dcterms:modified xsi:type="dcterms:W3CDTF">2007-02-08T10:44:00Z</dcterms:modified>
  <cp:revision>6</cp:revision>
  <dc:subject/>
  <dc:title>Утверждаю:</dc:title>
</cp:coreProperties>
</file>