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Сизова О.Н., </w:t>
      </w:r>
      <w:r>
        <w:rPr/>
        <w:t>зам. директора по УВР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МОУ лицея №3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г. Галича Костр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ый рост педагогов – одно из услов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я качества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С 2007 года началась реализация новой Программы развития нашего лицея, рассчитанная на 5 лет. </w:t>
      </w:r>
      <w:r>
        <w:rPr/>
        <w:t xml:space="preserve">Идеи обновления образовательного процесса, посредством модернизации основных компонентов образовательной практики (содержания, условий, технологий), построения лицея как открытого информационного пространства, личностного роста всех субъектов образовательного процесса </w:t>
      </w:r>
      <w:r>
        <w:rPr>
          <w:szCs w:val="20"/>
        </w:rPr>
        <w:t>являются основными направлениями развития нашего образовательного учреждения.</w:t>
      </w:r>
    </w:p>
    <w:p>
      <w:pPr>
        <w:pStyle w:val="Normal"/>
        <w:ind w:firstLine="680"/>
        <w:jc w:val="both"/>
        <w:rPr/>
      </w:pPr>
      <w:r>
        <w:rPr>
          <w:szCs w:val="20"/>
        </w:rPr>
        <w:t xml:space="preserve">Формирование нового типа педагогического мышления, адаптация учителей к изменению образовательного пространства, приобщение к научно-исследовательской деятельности ожидается в результате реализации подпрограммы </w:t>
      </w:r>
      <w:r>
        <w:rPr>
          <w:b/>
          <w:bCs/>
          <w:szCs w:val="20"/>
        </w:rPr>
        <w:t xml:space="preserve">«Непрерывного многоуровневого развития профессионализма учителей лицея». </w:t>
      </w:r>
    </w:p>
    <w:p>
      <w:pPr>
        <w:pStyle w:val="3"/>
        <w:rPr>
          <w:szCs w:val="20"/>
        </w:rPr>
      </w:pPr>
      <w:r>
        <w:rPr>
          <w:szCs w:val="20"/>
        </w:rPr>
        <w:t>Используя внешние и внутренние ресурсы, в лицее создаются условия для профессионального роста развития учителей, самореализации их творческого потенциала.</w:t>
      </w:r>
    </w:p>
    <w:p>
      <w:pPr>
        <w:pStyle w:val="Normal"/>
        <w:jc w:val="both"/>
        <w:rPr/>
      </w:pPr>
      <w:r>
        <w:rPr>
          <w:bCs/>
        </w:rPr>
        <w:tab/>
        <w:t>О результативности вовлечения учителей в процесс развития профессионализма может свидетельствовать тот факт, что в этом учебном году уже 20 педагогов лицея прошли различные курсы повышения квалификации. Это учителя начальных классов по темам «Современные подходы к преподаванию в начальной школе», «» «Перспективная начальная школа», 10 педагогов-предметников по теме «</w:t>
      </w:r>
      <w:r>
        <w:rPr>
          <w:bCs/>
          <w:lang w:val="en-US"/>
        </w:rPr>
        <w:t>WEB</w:t>
      </w:r>
      <w:r>
        <w:rPr>
          <w:bCs/>
        </w:rPr>
        <w:t xml:space="preserve">-программирование», 3 человека повысили свою квалификацию на авторских курсах известных педагогов Л.И. Звавича, Д.Ш. Матроса, М.М. Поташника в г. Москве. Развитие профессиональных и личностных качеств происходит и в результате участия наших учителей в различных методических семинарах, педагогических чтениях, конференциях, профессиональных конкурсах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/>
        <w:t>Выявление и поощрение наиболее активных и одаренных педагогов, умеющих не только талантливо работать, но и делиться своим практическим опытом и знаниями со своими коллегами, внедрение и распространение различных педагогических технологий в учебном процессе, п</w:t>
      </w:r>
      <w:r>
        <w:rPr>
          <w:color w:val="000000"/>
        </w:rPr>
        <w:t>овышение эффективности удовлетворения лицеем социального заказа за счет повышения открытости лицея, взаимодействия его с социумом, профессионального развития педагогов за счет их выхода за рамки стандартных форм и видов деятельности, развитие  у педагогов навыков презентационной культуры - решению именно этих  задач была посвящена проведенная в лицее Неделя педагогических технологий.</w:t>
      </w:r>
    </w:p>
    <w:p>
      <w:pPr>
        <w:pStyle w:val="Normal"/>
        <w:jc w:val="both"/>
        <w:rPr/>
      </w:pPr>
      <w:r>
        <w:rPr/>
        <w:tab/>
        <w:t>Неделя педагогических технологий показала, что наши учителя владеют и достаточно широко используют в образовательном процессе большинство известных методов и современные педагогические технологии: активные, развивающие, проектные, интеграции, дифференциации и индивидуализации, сотрудничества, игровые, коммуникативные, проблемные, самооценки и, конечно же, информационно-коммуникационные технологии.</w:t>
      </w:r>
    </w:p>
    <w:p>
      <w:pPr>
        <w:pStyle w:val="Normal"/>
        <w:jc w:val="both"/>
        <w:rPr/>
      </w:pPr>
      <w:r>
        <w:rPr/>
        <w:tab/>
        <w:t xml:space="preserve"> Именно компьютерные технологии явились наиболее широко представленными в образовательном процессе и диапазон их использования очень велик. Еще никогда учителя не получали столь мощного средства обучения. Компьютер значительно расширил возможности предъявления учебной информации. Применение графики, цвета, звука, видео- позволяют моделировать различные ситуации и среды. Широкому использованию информационно-коммуникационных технологий способствуют, созданные в лицее условия: 2 компьютерных класса, мультимедийный кабинет с интерактивной доской, 4 мобильных комплекса (ноутбуки, проекторы и экраны).</w:t>
      </w:r>
    </w:p>
    <w:p>
      <w:pPr>
        <w:pStyle w:val="Normal"/>
        <w:jc w:val="both"/>
        <w:rPr/>
      </w:pPr>
      <w:r>
        <w:rPr/>
        <w:tab/>
        <w:t>Различные технологии и методики представляют личности варианты деятельности, в которых формируются многообразные умения и навыки самосовершенствования. Формируемые в различных технологиях у учащихся способы и механизмы действия, берутся ими на вооружение при выполнении любой деятельности. Определенное место, конечно, занимают и оправдавшие себя традиционные методы и приемы обучения.</w:t>
      </w:r>
    </w:p>
    <w:p>
      <w:pPr>
        <w:pStyle w:val="Normal"/>
        <w:jc w:val="both"/>
        <w:rPr/>
      </w:pPr>
      <w:r>
        <w:rPr/>
        <w:tab/>
        <w:t>Началась Неделя педагогических технологий с проведения методического семинара, где заместитель директора по учебно-воспитательной работе Голубева Т.М. познакомила учителей  с сущностью педагогических технологий, их классификацией, основными параметрами, дала краткую характеристику наиболее известных современных образовательных технологий, рекомендации по их изучению и использованию.</w:t>
      </w:r>
    </w:p>
    <w:p>
      <w:pPr>
        <w:pStyle w:val="TextBodyIndent"/>
        <w:rPr/>
      </w:pPr>
      <w:r>
        <w:rPr/>
        <w:t xml:space="preserve">16 уроков и 3 внеклассных занятия было дано во время проведения недели, 19 педагогов поделились своим опытом владения различными технологиями. Их опыт достоин признания и распространения. </w:t>
      </w:r>
    </w:p>
    <w:p>
      <w:pPr>
        <w:pStyle w:val="Normal"/>
        <w:ind w:firstLine="708"/>
        <w:jc w:val="both"/>
        <w:rPr/>
      </w:pPr>
      <w:r>
        <w:rPr/>
        <w:t>Особого внимания заслуживает методическое объединение математиков, учителя которого все показали уроки с различными технологиями и методами обучения и воспитания: Сотникова Н.И.</w:t>
      </w:r>
      <w:r>
        <w:rPr>
          <w:bCs/>
        </w:rPr>
        <w:t xml:space="preserve"> урок логики в 6А классе «Метод исключения», </w:t>
      </w:r>
      <w:r>
        <w:rPr/>
        <w:t xml:space="preserve">Медведева В.Н. </w:t>
      </w:r>
      <w:r>
        <w:rPr>
          <w:bCs/>
        </w:rPr>
        <w:t>урок геометрии в 11Б классе «Решение задач по теме «Объем тел»</w:t>
      </w:r>
      <w:r>
        <w:rPr/>
        <w:t>, Карасева С.Н.</w:t>
      </w:r>
      <w:r>
        <w:rPr>
          <w:bCs/>
        </w:rPr>
        <w:t xml:space="preserve"> урок геометрии в 10А классе «Признаки перпендикулярности плоскостей», которые продемонстрировали опыт деятельностного подхода к обучению.</w:t>
      </w:r>
      <w:r>
        <w:rPr/>
        <w:t xml:space="preserve"> Вишневская Н.В. показала этап защиты проекта по геометрии «От истоков», который выполнили учащиеся 9Б класса по теме «Площади фигур», а Гурьянова М.Н. провела внеклассное занятие «Игра-соревнование по математике» с учениками 5-х классов, где для них был показан спектакль «В стране геометрии», поставленный учениками 7В класса. </w:t>
      </w:r>
    </w:p>
    <w:p>
      <w:pPr>
        <w:pStyle w:val="Normal"/>
        <w:jc w:val="both"/>
        <w:rPr/>
      </w:pPr>
      <w:r>
        <w:rPr/>
        <w:tab/>
        <w:t>Учителя начальных классов Смирнова Н.С. дала урок в 1 классе по математике «Прибавление суммы к числу», Ухова Н.М. обобщила знания о «Частях речи» своих второклассников по русскому языку.  Крылова Е.В. провела урок литературного чтения в 3 классе в форме читательской конференции «Земля – наш дом родной», где каждый ученик выступил в роли специального корреспондента различных отделов «Лесной газеты». Мельников В.Н. продемонстрировал опыт использования Интернет-технологий, показав урок информатики в 11Б классе, а Соколов Н.А. провел урок информатики в 6Б классе, который сопровождался постоянными восклицаниями ребят: «Классно! Здорово! Клево!», так они выражали свое удовольствие от новых возможностей интерактивной доски, технологии использования которой и продемонстрировал учитель.</w:t>
      </w:r>
    </w:p>
    <w:p>
      <w:pPr>
        <w:pStyle w:val="Normal"/>
        <w:jc w:val="both"/>
        <w:rPr/>
      </w:pPr>
      <w:r>
        <w:rPr/>
        <w:tab/>
        <w:t xml:space="preserve">Развивающее музыкальное образование с применением информационно-коммуникационных технологий показали учителя музыки Сизова О.Н. (урок в 1 классе «Дела давно минувших дней…») и  Бронникова Т.К. («В чем сила музыки Моцарта?» урок-концерт в 6В классе). Уроки ИЗО «Русская матрешка» (6Б класс) и черчения «Проецирование» (8В класс) показала Шинкарева Ю.В. с использованием информационно-коммуникационных технологий в обучении. А урок биологии в 7Б классе «Кровь и кровообращение» Орешкиной В.А. показал всем присутствующим возможности электронного микроскопа и мощное стимулирующее действие на развитие ребенка метода сотрудничества. Шишкина В.А. провела необычный урок-соревнование по химии в 8В классе «Соединение химических элементов», где использование интерактивных технологий, электронной презентации, тестовых и проверочных заданий в компьютерном исполнении, позволило учителю поддерживать интерес на протяжении всего урока и провести его на высоком интенсивном уровне. «Лучом лицейских ясных дней…», так называлось внеклассное занятие по литературе для 9Б класса Упадышевой Е.Ю. с применением ИКТ и технологий индивидуализации обучения. Урок ОБЖ «Как защитить свой дом», был проведен Зубовой С.А. в 5В классе с использованием технологии критического мышления. Незабываемое виртуальное путешествие совершили в Англию учащиеся 5-х классов на внеклассном занятии по иностранному языку, проведенном Кудряшовой Л.П. и Чернятьевой В.А. вместе с учащимися 10А класса Козловой Я. и Румянцевой К. </w:t>
      </w:r>
    </w:p>
    <w:p>
      <w:pPr>
        <w:pStyle w:val="Normal"/>
        <w:jc w:val="both"/>
        <w:rPr/>
      </w:pPr>
      <w:r>
        <w:rPr/>
        <w:tab/>
        <w:t xml:space="preserve">Была проведена большая и очень серьезная работа. Подготовка открытых уроков потребовала от наших учителей огромных душевных и физических сил. Но как здорово, когда с этих уроков дети уходили удовлетворенные собственной работой, приобретенными знаниями и умениями и с большим эмоциональным воодушевлением. А это многого стоит. </w:t>
      </w:r>
    </w:p>
    <w:p>
      <w:pPr>
        <w:pStyle w:val="Normal"/>
        <w:jc w:val="both"/>
        <w:rPr>
          <w:bCs/>
        </w:rPr>
      </w:pPr>
      <w:r>
        <w:rPr/>
        <w:tab/>
        <w:t>На закрытии Недели педагогических технологий был проведен ее анализ, даны рекомендации по использованию и внедрению различных технологий. Приказом директора лицея учителя, продемонстрировавшие свой опыт по использованию различных педагогических технологий, были отмечены Дипломами участников и денежными премиями, а ученические коллективы, участвующие в открытых уроках и занятиях, благодарственными письмами.</w:t>
      </w:r>
    </w:p>
    <w:p>
      <w:pPr>
        <w:pStyle w:val="Normal"/>
        <w:jc w:val="both"/>
        <w:rPr/>
      </w:pPr>
      <w:r>
        <w:rPr/>
        <w:tab/>
        <w:t xml:space="preserve">Мы надеемся, что Неделя педагогических технологий оказалась полезной и ученикам, и преподавателям лицея, и учителям города, и, конечно же, она станет традиционным, ежегодно проводимым мероприятием, демонстрирующим профессиональный рост педагогов нашего лицея. </w:t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680"/>
      <w:jc w:val="both"/>
    </w:pPr>
    <w:rPr/>
  </w:style>
  <w:style w:type="paragraph" w:styleId="Msotitle3">
    <w:name w:val="msotitle3"/>
    <w:qFormat/>
    <w:pPr>
      <w:widowControl/>
      <w:bidi w:val="0"/>
    </w:pPr>
    <w:rPr>
      <w:rFonts w:ascii="Book Antiqua" w:hAnsi="Book Antiqua" w:eastAsia="Times New Roman" w:cs="Book Antiqua"/>
      <w:color w:val="000000"/>
      <w:kern w:val="2"/>
      <w:sz w:val="32"/>
      <w:szCs w:val="32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5:30:00Z</dcterms:created>
  <dc:creator>user</dc:creator>
  <dc:description/>
  <dc:language>en-US</dc:language>
  <cp:lastModifiedBy>учитель</cp:lastModifiedBy>
  <dcterms:modified xsi:type="dcterms:W3CDTF">2007-03-21T11:28:00Z</dcterms:modified>
  <cp:revision>23</cp:revision>
  <dc:subject/>
  <dc:title/>
</cp:coreProperties>
</file>