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ие  учащихся ЛФМШ в различных олимпиадах, кокурсах  мо математике, физике, информатике </w:t>
        <w:tab/>
        <w:t>2008-2009 год</w:t>
        <w:tab/>
        <w:tab/>
        <w:tab/>
        <w:tab/>
        <w:tab/>
        <w:tab/>
        <w:tab/>
        <w:tab/>
        <w:tab/>
        <w:tab/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79"/>
        <w:gridCol w:w="1010"/>
        <w:gridCol w:w="1010"/>
        <w:gridCol w:w="1010"/>
        <w:gridCol w:w="736"/>
        <w:gridCol w:w="1256"/>
        <w:gridCol w:w="1256"/>
        <w:gridCol w:w="518"/>
        <w:gridCol w:w="842"/>
        <w:gridCol w:w="979"/>
        <w:gridCol w:w="980"/>
        <w:gridCol w:w="1256"/>
        <w:gridCol w:w="1256"/>
      </w:tblGrid>
      <w:tr>
        <w:trPr>
          <w:trHeight w:val="2506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Школьная олимпиада по физик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олимпиада по физике (муниципальный этап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Школьная олимпиада по математи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олимпиада по математике (муниципальный этап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Всероссийский дистанционный конкурс по математик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Всероссийский дистанционный конкурс по информати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ень 20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Дистанционный проект по физике, Ярославл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Кенгур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Всероссийская неделя матема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Участие в региональном конкурсе по информатик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</w:rPr>
              <w:t>Математическая Регата (муниципальный уровен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ченко С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ст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 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никова Н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Ю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 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нская 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rPr/>
      </w:pPr>
      <w:r>
        <w:rPr/>
        <w:t>«+»  ребенок принимал участие в данном мероприятии, но итоги еще не подведены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2:00Z</dcterms:created>
  <dc:creator>Учитель</dc:creator>
  <dc:description/>
  <cp:keywords/>
  <dc:language>en-US</dc:language>
  <cp:lastModifiedBy>Учитель</cp:lastModifiedBy>
  <cp:lastPrinted>2008-05-19T14:33:00Z</cp:lastPrinted>
  <dcterms:modified xsi:type="dcterms:W3CDTF">2009-11-25T12:16:00Z</dcterms:modified>
  <cp:revision>14</cp:revision>
  <dc:subject/>
  <dc:title>Фамилия, имя</dc:title>
</cp:coreProperties>
</file>