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писание работы ЛФМШ-2008  (летняя сессия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856"/>
        <w:gridCol w:w="2551"/>
        <w:gridCol w:w="9214"/>
      </w:tblGrid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недельни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 ию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9.00-9.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втра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.30- 10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Открытие смен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0.20-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Нужна ли нам физика?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1.10-11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Введение в алгебру 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2.00-12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2.40- 1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Знакомство со средой </w:t>
            </w:r>
            <w:r>
              <w:rPr>
                <w:lang w:val="en-US"/>
              </w:rPr>
              <w:t>Pablisher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3.30  - 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Подготовка к Турниру Смекалистых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торни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 ию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9.00-9.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втра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9.30- 10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Единицы измерений. Перевод единиц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0.20-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Введение в геометрию. 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1.10-11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Возможности программы  </w:t>
            </w:r>
            <w:r>
              <w:rPr>
                <w:lang w:val="en-US"/>
              </w:rPr>
              <w:t>Pablisher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2.00-12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Обе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2.40- 13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гебр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Решение задач древности (часть 1)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3.30  - 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Турнир Смекалистых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а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 ию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9.00-9.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втра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9.30- 10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ешение задач древности (часть 2)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0.20-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Лог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ешение задач на переливания и взвешивания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1.10-11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Создание публикации «Мой мир»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2.00-12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2.40- 1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Что такое время? История измерения времени.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3.30  - 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тверг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 ию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9.00-9.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втра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9.30- 10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Квадрат. Свойства квадрата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0.20-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Лог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Игра по логике «Детективное агентство»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1.10-11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Лог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Игра по логике «Детективное агентство»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2.00-12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Обе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2.40- 1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Создание публикации «Мой мир»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3.30 – 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Подготовка к КВН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ятница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 ию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9.00-9.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втра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9.30- 10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Считаем быстро и правильно (Приемы устного счета)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0.20-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Что такое «пентамино»?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1.10-11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Защита проекта «Мой мир»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2.00-12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Обе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2.40- 1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Что мы знаем о часах?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3.13-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КВН «Дружат точные науки»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недельни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 ию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9.00-9.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втра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.30- 10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Собираем Пентамино (петух)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0.20-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Скорость. Время. Расстояние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1.10-11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Признаки делимости 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2.00-12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2.40- 1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Знакомство со средой </w:t>
            </w:r>
            <w:r>
              <w:rPr>
                <w:lang w:val="en-US"/>
              </w:rPr>
              <w:t>PowerPoint</w:t>
            </w:r>
            <w:r>
              <w:rPr/>
              <w:t xml:space="preserve">. 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3.13-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Спортивные игры на свежем воздухе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торни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 ию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Поездка в г. Кострому: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1) Музыкальный спектакль Ивановского театра оперетты 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«Приключения кота Леопольда»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) Посещение контактного зоопарка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а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  ию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9.00-9.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втра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9.30- 10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Алгебра +физ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Урок – игра «Физико- математическое ралли»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0.20-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Алгебра +физ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Урок – игра «Физико- математическое ралли»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1.10-11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Возможности программы </w:t>
            </w:r>
            <w:r>
              <w:rPr>
                <w:lang w:val="en-US"/>
              </w:rPr>
              <w:t>PowerPoint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2.00-12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2.40- 1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г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ешение задач на четность, нечетность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3.13-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гротека с использованием компьютерных развивающих программ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тверг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 ию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9.00-9.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втра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9.30- 10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Собираем Пентамино (страус)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0.20-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Игра по станциям  «Математика в терминах»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1.10-11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Игра по станциям  «Математика в терминах»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2.00-12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2.40- 1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Создание презентации «Наша ЛФМШ»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3.13-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Подготовка к Дню Сюрпризов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CCFF" w:val="clear"/>
              <w:ind w:left="113" w:right="113" w:hanging="0"/>
              <w:jc w:val="center"/>
              <w:rPr/>
            </w:pPr>
            <w:r>
              <w:rPr/>
              <w:t>пятница,</w:t>
            </w:r>
          </w:p>
          <w:p>
            <w:pPr>
              <w:pStyle w:val="Normal"/>
              <w:shd w:fill="FFCCFF" w:val="clear"/>
              <w:ind w:left="113" w:right="113" w:hanging="0"/>
              <w:jc w:val="center"/>
              <w:rPr/>
            </w:pPr>
            <w:r>
              <w:rPr/>
              <w:t>27 ию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rPr/>
            </w:pPr>
            <w:r>
              <w:rPr/>
              <w:t xml:space="preserve">9.00-9.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завтра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CC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rPr/>
            </w:pPr>
            <w:r>
              <w:rPr/>
              <w:t>9.30- 10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rPr/>
            </w:pPr>
            <w:r>
              <w:rPr/>
              <w:t>Физ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rPr/>
            </w:pPr>
            <w:r>
              <w:rPr/>
              <w:t>Физика в профессиях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CCFF" w:val="clear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rPr/>
            </w:pPr>
            <w:r>
              <w:rPr/>
              <w:t>10.20-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rPr/>
            </w:pPr>
            <w:r>
              <w:rPr/>
              <w:t>Информат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rPr/>
            </w:pPr>
            <w:r>
              <w:rPr/>
              <w:t>Создание презентации «Наша ЛФМШ»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CCFF" w:val="clear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rPr/>
            </w:pPr>
            <w:r>
              <w:rPr/>
              <w:t>11.10-11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rPr/>
            </w:pPr>
            <w:r>
              <w:rPr/>
              <w:t>День сюрпризов (закрытие смены)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CCFF" w:val="clear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rPr/>
            </w:pPr>
            <w:r>
              <w:rPr/>
              <w:t>12.00-12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обе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CC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rPr/>
            </w:pPr>
            <w:r>
              <w:rPr/>
              <w:t>12.40- 14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rPr/>
            </w:pPr>
            <w:r>
              <w:rPr/>
              <w:t>День сюрпризов (закрытие смены)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CCFF" w:val="clear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CC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CCFF" w:val="clea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9:19:00Z</dcterms:created>
  <dc:creator>PC</dc:creator>
  <dc:description/>
  <cp:keywords/>
  <dc:language>en-US</dc:language>
  <cp:lastModifiedBy>Учитель</cp:lastModifiedBy>
  <cp:lastPrinted>2008-11-28T17:54:00Z</cp:lastPrinted>
  <dcterms:modified xsi:type="dcterms:W3CDTF">2009-02-19T08:31:00Z</dcterms:modified>
  <cp:revision>44</cp:revision>
  <dc:subject/>
  <dc:title>Расписание работы ФЛМШ-2008 (лицей №3)</dc:title>
</cp:coreProperties>
</file>